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ое общественное объединение ветеранов органов финансовых расследований </w:t>
      </w:r>
    </w:p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.: ________________________________</w:t>
      </w:r>
    </w:p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 _________________________</w:t>
      </w:r>
    </w:p>
    <w:p>
      <w:pPr>
        <w:pStyle w:val="NoSpacing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Spacing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_________________________________</w:t>
      </w:r>
    </w:p>
    <w:p>
      <w:pPr>
        <w:pStyle w:val="NoSpacing"/>
        <w:ind w:left="3969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: ________________________________</w:t>
      </w:r>
    </w:p>
    <w:p>
      <w:pPr>
        <w:pStyle w:val="NoSpacing"/>
        <w:spacing w:lineRule="auto" w:line="36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 в члены Республиканского общественного объединения ветеранов органов финансовых расслед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тавом Республиканского общественного объединения ветеранов  органов финансовых расследований ознакомлен(а) и обязуюсь исполня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ab/>
        <w:tab/>
        <w:t>________________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ата)</w:t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9:00Z</dcterms:created>
  <dc:creator>юлия</dc:creator>
  <dc:description/>
  <cp:keywords/>
  <dc:language>en-US</dc:language>
  <cp:lastModifiedBy>w</cp:lastModifiedBy>
  <dcterms:modified xsi:type="dcterms:W3CDTF">2019-10-17T11:49:00Z</dcterms:modified>
  <cp:revision>2</cp:revision>
  <dc:subject/>
  <dc:title>Республиканское общественное объединение ветеранов органов финансовых расследований </dc:title>
</cp:coreProperties>
</file>