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075"/>
      </w:tblGrid>
      <w:tr>
        <w:trPr/>
        <w:tc>
          <w:tcPr>
            <w:tcW w:w="3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be-BY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к Положению о порядке приостано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be-BY"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и возобновления финансовых операций органом финансового мониторинга, взаимодействия органа финансового мониторинга с лицами, осуществляющими финансовые операции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Форма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6"/>
      </w:tblGrid>
      <w:tr>
        <w:trPr/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Департамент финансового мониторинга Комитета государственного контроля </w:t>
            </w:r>
          </w:p>
          <w:p>
            <w:pPr>
              <w:pStyle w:val="Normal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Республики Беларусь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ВЕДОМЛЕНИЕ</w:t>
      </w:r>
    </w:p>
    <w:p>
      <w:pPr>
        <w:pStyle w:val="Normal"/>
        <w:autoSpaceDE w:val="false"/>
        <w:spacing w:lineRule="exact" w:line="28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б исполнении постановления </w:t>
        <w:br/>
        <w:t xml:space="preserve">о приостановлении финансовых операций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204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__ ____________ 20__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№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70"/>
        <w:gridCol w:w="814"/>
        <w:gridCol w:w="696"/>
        <w:gridCol w:w="3639"/>
        <w:gridCol w:w="1666"/>
        <w:gridCol w:w="2198"/>
      </w:tblGrid>
      <w:tr>
        <w:trPr/>
        <w:tc>
          <w:tcPr>
            <w:tcW w:w="8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  <w:t>уведомляет об</w:t>
            </w:r>
          </w:p>
        </w:tc>
      </w:tr>
      <w:tr>
        <w:trPr/>
        <w:tc>
          <w:tcPr>
            <w:tcW w:w="8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лица, осуществляющего финансовые операции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30"/>
                <w:szCs w:val="30"/>
                <w:lang w:eastAsia="ru-RU"/>
              </w:rPr>
              <w:t>исполнении постановления Департамента финансового мониторинга Комитета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30"/>
                <w:szCs w:val="30"/>
                <w:lang w:eastAsia="ru-RU"/>
              </w:rPr>
              <w:t>государственного контроля Республики Беларусь о приостановлении  финансовых</w:t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357" w:hanging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операций от __ ____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___ 20__ № ___.</w:t>
            </w:r>
          </w:p>
        </w:tc>
      </w:tr>
      <w:tr>
        <w:trPr/>
        <w:tc>
          <w:tcPr>
            <w:tcW w:w="597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307" w:firstLine="709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Финансовые операции, совершаемые</w:t>
            </w:r>
          </w:p>
        </w:tc>
        <w:tc>
          <w:tcPr>
            <w:tcW w:w="3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9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и УНП (ино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_________________________________, </w:t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) организации или индивидуального предпринимателя, фамилия, имя, отчество (при наличии), дата рождения физического лица, реквизиты документа, удостоверяющего личнос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дентификационный номер владельца паспорта или вид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 жительство в Республике Беларусь), финансовые операции которых приостановлены)</w:t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приостановлены с __ часов __ минут __ ________ 20__ г.</w:t>
            </w:r>
          </w:p>
        </w:tc>
      </w:tr>
      <w:tr>
        <w:trPr/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1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  <w:t>Произведен возврат на счет (счета) клиента денежных средств,</w:t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30"/>
                <w:szCs w:val="30"/>
                <w:lang w:eastAsia="ru-RU"/>
              </w:rPr>
              <w:t xml:space="preserve">списанных на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  <w:t>момент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30"/>
                <w:szCs w:val="30"/>
                <w:lang w:eastAsia="ru-RU"/>
              </w:rPr>
              <w:t xml:space="preserve"> исполнения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  <w:t>данного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30"/>
                <w:szCs w:val="30"/>
                <w:lang w:eastAsia="ru-RU"/>
              </w:rPr>
              <w:t xml:space="preserve"> постановления о приостановлении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операций, по которым электронные платежные документы не отправлены в Расчетный центр Национального банка для проведения межбанковских расчетов либо отправлены, но не обработаны в Расчетном центре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30"/>
                <w:szCs w:val="30"/>
                <w:lang w:eastAsia="ru-RU"/>
              </w:rPr>
              <w:t>Национального банка, а также перечисленных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_________________________</w:t>
            </w:r>
          </w:p>
        </w:tc>
      </w:tr>
      <w:tr>
        <w:trPr/>
        <w:tc>
          <w:tcPr>
            <w:tcW w:w="23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</w:r>
          </w:p>
        </w:tc>
        <w:tc>
          <w:tcPr>
            <w:tcW w:w="75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наименование лица,</w:t>
            </w:r>
          </w:p>
        </w:tc>
      </w:tr>
      <w:tr>
        <w:trPr/>
        <w:tc>
          <w:tcPr>
            <w:tcW w:w="983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ющего финансовые операции)</w:t>
            </w:r>
          </w:p>
        </w:tc>
      </w:tr>
      <w:tr>
        <w:trPr/>
        <w:tc>
          <w:tcPr>
            <w:tcW w:w="983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для покупки иностранной валюты, ценных бумаг, которые на момент исполнения этого постановления не были выданы клиенту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40"/>
        <w:gridCol w:w="8199"/>
      </w:tblGrid>
      <w:tr>
        <w:trPr/>
        <w:tc>
          <w:tcPr>
            <w:tcW w:w="98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19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Отказано в регистрации сделки.</w:t>
            </w:r>
          </w:p>
        </w:tc>
      </w:tr>
      <w:tr>
        <w:trPr/>
        <w:tc>
          <w:tcPr>
            <w:tcW w:w="983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Сведения об остатках денежных средств на счетах,</w:t>
              <w:br/>
              <w:t>в электронных кошельках, иных средствах и их стоимости, операции по которым приостановлены, прилагаютс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риложение: на ____ 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2411"/>
        <w:gridCol w:w="283"/>
        <w:gridCol w:w="2891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лицо, осуществляющее финансовые операции (должность работника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лица, осуществляющего финанс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ерации, уполномоченного на совершение соответствующих действий по приостановлению финансовых операций, либо работника, ответственного за выполнение правил внутреннего контро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val="be-BY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e-BY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val="be-BY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e-BY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val="be-BY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e-BY"/>
        </w:rPr>
      </w:r>
    </w:p>
    <w:tbl>
      <w:tblPr>
        <w:tblW w:w="1578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7006"/>
        <w:gridCol w:w="5858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ложение</w:t>
            </w:r>
          </w:p>
          <w:p>
            <w:pPr>
              <w:pStyle w:val="Normal"/>
              <w:suppressAutoHyphens w:val="true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30"/>
                <w:szCs w:val="30"/>
                <w:lang w:eastAsia="ru-RU"/>
              </w:rPr>
              <w:t>к уведомлению об исполнении постановления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о приостановлении финансовых операций </w:t>
              <w:br/>
              <w:t>от ___ __________ 20__ №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  <w:lang w:eastAsia="ru-RU"/>
              </w:rPr>
              <w:t xml:space="preserve"> ______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32"/>
                <w:lang w:eastAsia="ru-RU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32"/>
                <w:lang w:eastAsia="ru-RU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30"/>
                <w:szCs w:val="30"/>
                <w:lang w:eastAsia="ru-RU"/>
              </w:rPr>
              <w:t xml:space="preserve">Финансовые операции </w:t>
            </w:r>
          </w:p>
        </w:tc>
        <w:tc>
          <w:tcPr>
            <w:tcW w:w="12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2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32"/>
                <w:lang w:eastAsia="ru-RU"/>
              </w:rPr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и УНП (иной идентификационный номер) организации или индивидуального предпринимателя, фамилия, имя, отчество (при наличии), дата рождения физического лица, реквизиты документа, удостоверяющего личность лица (идентификационный номер владельца паспорта или вида на жительство в Республике Беларусь), финансовые операции которых приостановлены)</w:t>
            </w:r>
          </w:p>
        </w:tc>
      </w:tr>
      <w:tr>
        <w:trPr/>
        <w:tc>
          <w:tcPr>
            <w:tcW w:w="15782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иостановлены с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__ часов __ минут __ ________ 20__ г.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5735" w:type="dxa"/>
        <w:jc w:val="left"/>
        <w:tblInd w:w="-43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28"/>
        <w:gridCol w:w="3969"/>
        <w:gridCol w:w="3969"/>
        <w:gridCol w:w="3969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Сведения, идентифицирующие принадлежность</w:t>
            </w:r>
          </w:p>
          <w:p>
            <w:pPr>
              <w:pStyle w:val="ConsPlusNormal"/>
              <w:spacing w:lineRule="exact" w:line="28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приостановленных средств</w:t>
            </w:r>
          </w:p>
          <w:p>
            <w:pPr>
              <w:pStyle w:val="ConsPlusNormal"/>
              <w:spacing w:lineRule="exact" w:line="28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участнику финансовых</w:t>
            </w:r>
          </w:p>
          <w:p>
            <w:pPr>
              <w:pStyle w:val="ConsPlusNormal"/>
              <w:spacing w:lineRule="exact" w:line="28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перац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>Код валю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>Сумма средств на момент приостановлен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>финансовых операций</w:t>
            </w:r>
          </w:p>
        </w:tc>
      </w:tr>
      <w:tr>
        <w:trPr>
          <w:trHeight w:val="85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10"/>
                <w:sz w:val="30"/>
                <w:szCs w:val="30"/>
              </w:rPr>
            </w:pPr>
            <w:r>
              <w:rPr>
                <w:rFonts w:cs="Times New Roman"/>
                <w:spacing w:val="-10"/>
                <w:sz w:val="30"/>
                <w:szCs w:val="3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7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мма циф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мма прописью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17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firstLine="17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1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32"/>
        </w:rPr>
      </w:r>
    </w:p>
    <w:tbl>
      <w:tblPr>
        <w:tblW w:w="1577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1"/>
        <w:gridCol w:w="283"/>
        <w:gridCol w:w="2268"/>
        <w:gridCol w:w="283"/>
        <w:gridCol w:w="2551"/>
      </w:tblGrid>
      <w:tr>
        <w:trPr/>
        <w:tc>
          <w:tcPr>
            <w:tcW w:w="10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  <w:lang w:eastAsia="ru-RU"/>
              </w:rPr>
            </w:r>
          </w:p>
        </w:tc>
      </w:tr>
      <w:tr>
        <w:trPr/>
        <w:tc>
          <w:tcPr>
            <w:tcW w:w="103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лицо, осуществляющее финансовые операции (должность работника лица, осуществляющего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финансовые операции, уполномоченного на совершение соответствующих действий по приостанов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нансовых операций, либо работника, ответственного за выполнение правил внутреннего контро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М.П.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536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8:00Z</dcterms:created>
  <dc:creator>poddubskaya</dc:creator>
  <dc:description/>
  <cp:keywords/>
  <dc:language>en-US</dc:language>
  <cp:lastModifiedBy>liakh</cp:lastModifiedBy>
  <cp:lastPrinted>2017-02-23T16:00:00Z</cp:lastPrinted>
  <dcterms:modified xsi:type="dcterms:W3CDTF">2017-02-24T07:38:00Z</dcterms:modified>
  <cp:revision>2</cp:revision>
  <dc:subject/>
  <dc:title>Приложение 1</dc:title>
</cp:coreProperties>
</file>