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Краткие итоги национальной оценки рисков легализации (отмывания) доходов, полученных преступным путем, и финансирования террористической деятельности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ная работа по оценке рисков легализации («отмывания») доходов, полученных преступным путем, и финансирования террористической деятельности (далее – ОД/ФТ) за 2014-2017 гг. является первой для Республики Беларусь масштабной оценкой рисков в данной сфер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в Республике Беларусь национальной оценки рисков легализации («отмывания») доходов, полученных преступным путем,</w:t>
        <w:br/>
        <w:t>и финансирования террористической деятельности (далее – НОР) продиктовано Международными стандартами по противодействию отмыванию денег, финансированию терроризма и финансированию распространения оружия массового уничтожения Группы разработки финансовых мер борьбы с отмыванием денег (ФАТФ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ОР проведена в период с февраля по август 2018 г. включительно. Оценка рисков ОД/ФТ осуществлена на основании отчетов об оценке угроз и рисков ОД/ФТ, подготовленных государственными органами – участниками национальной системы предотвращения легализации доходов, полученных преступным путем, финансирования террористической деятельности и финансирования распространения оружия массового поражения: Верховным Судом, Генеральной прокуратурой, Следственным комитетом, Министерством внутренних дел, Комитетом государственной безопасности, Государственным таможенным комитетом, Государственным пограничным комитетом, Комитетом государственного контроля, Национальным банком, Министерством финансов, Министерством юстиции, Министерством по налогам и сборам, Министерством антимонопольного регулирования и торговли, Министерством связи и информатизации, Государственным комитетом по имуществу. В оценке рисков также приняли участие представители частного сектора всех категорий лиц, осуществляющих финансовые опер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ходе НОР рассмотрены следующие секторы:</w:t>
      </w:r>
    </w:p>
    <w:p>
      <w:pPr>
        <w:pStyle w:val="Style8"/>
        <w:ind w:left="0" w:firstLine="709"/>
        <w:jc w:val="both"/>
        <w:rPr/>
      </w:pPr>
      <w:r>
        <w:rPr/>
        <w:t>финансовый сектор (банковская деятельность; операции с ценными бумагами; страховая деятельность; деятельност</w:t>
      </w:r>
      <w:r>
        <w:rPr>
          <w:lang w:val="ru-RU"/>
        </w:rPr>
        <w:t>ь</w:t>
      </w:r>
      <w:r>
        <w:rPr/>
        <w:t xml:space="preserve"> на внебиржевом рынке Форекс; деятельность лизинговых и микрофинансовых организаций; деятельность операторов почтовой связи);</w:t>
      </w:r>
    </w:p>
    <w:p>
      <w:pPr>
        <w:pStyle w:val="Style8"/>
        <w:ind w:left="0" w:firstLine="709"/>
        <w:jc w:val="both"/>
        <w:rPr/>
      </w:pPr>
      <w:r>
        <w:rPr/>
        <w:t>сектор юридических услуг (нотариальная деятельность, адвокатская деятельность, деятельность организаций, оказывающих риэлтерские услуги, деятельность индивидуальных предпринимателей и организаций, оказывающих юридические услуги);</w:t>
      </w:r>
    </w:p>
    <w:p>
      <w:pPr>
        <w:pStyle w:val="Style8"/>
        <w:ind w:left="0" w:firstLine="709"/>
        <w:jc w:val="both"/>
        <w:rPr/>
      </w:pPr>
      <w:r>
        <w:rPr/>
        <w:t>сектор недвижимости;</w:t>
      </w:r>
    </w:p>
    <w:p>
      <w:pPr>
        <w:pStyle w:val="Style8"/>
        <w:ind w:left="0" w:firstLine="709"/>
        <w:jc w:val="both"/>
        <w:rPr/>
      </w:pPr>
      <w:r>
        <w:rPr/>
        <w:t>азартные игры, лотереи и электронные интерактивные игры;</w:t>
      </w:r>
    </w:p>
    <w:p>
      <w:pPr>
        <w:pStyle w:val="Style8"/>
        <w:ind w:left="0" w:firstLine="709"/>
        <w:jc w:val="both"/>
        <w:rPr/>
      </w:pPr>
      <w:r>
        <w:rPr/>
        <w:t>иные (товарные биржи, аудиторы, бухгалтеры, торговля драгоценными металлами и драгоценными камнями</w:t>
      </w:r>
      <w:r>
        <w:rPr>
          <w:lang w:val="ru-RU"/>
        </w:rPr>
        <w:t>,</w:t>
      </w:r>
      <w:r>
        <w:rPr/>
        <w:t xml:space="preserve"> сектор некоммерческих организаций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ценка угроз ОД/ФТ осуществлялась на основании всестороннего изучения групп предикатных преступлений, установленных в документах ФАТФ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количество зарегистрированных преступлений в анализируемом периоде демонстрирует устойчивую тенденцию к сокращению. Такая динамика прежде всего связана со значительным уменьшением числа преступлений, традиционно существенным образом влияющих на количественный объем преступности в Республике Беларусь, в том числе краж, грабежей, фактов незаконного оборота наркотик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 по отдельным видам корыстных преступлений наблюдается рост: преступлениям коррупционной направленности, преступлениям, связанным с использованием информационных технологий, вымогательствам.</w:t>
      </w:r>
    </w:p>
    <w:p>
      <w:pPr>
        <w:pStyle w:val="Normal"/>
        <w:tabs>
          <w:tab w:val="clear" w:pos="708"/>
          <w:tab w:val="left" w:pos="8647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пределить исчерпывающий перечень предикатных по отношению</w:t>
        <w:br/>
        <w:t>к ОД/ФТ преступлений не представляется возможным ввиду того, что показатель преступного дохода не рассчитывается и не учитывается в рамках уголовных дел. Вместо него используется такой показатель, как величина материального ущерба. По отдельным уголовным делам величина материального ущерба может совпадать с величиной преступного дохода (например, фальшивомонетничество или незаконная предпринимательская деятельность). Но для большинства преступлений данные понятия не являются тождественны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7 году наибольший материальный ущерб причинен следующими преступлениями: уклонение от уплаты сумм налогов, сборов – 89 млн. руб., злоупотребление властью или служебными полномочиями – 56,1 млн. руб., мошенничество – 29,7 млн. руб., превышение власти или служебных полномочий – 20,2 млн. руб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ный анализ предикатных преступлений позволил определить основные предикатные преступления, в рамках которых может быть получен преступный доход. Высокая степень угрозы ОД присвоена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логовым преступлениям (ст. 243 УК)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законной предпринимательской деятельности, лжепредпринимательству (ст. 233 и 234 УК)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преступлениям, связанным с наркотиками (</w:t>
      </w:r>
      <w:r>
        <w:rPr>
          <w:sz w:val="30"/>
          <w:szCs w:val="30"/>
        </w:rPr>
        <w:t>чч. 2-4 ст. 328, чч. 2, 3</w:t>
        <w:br/>
        <w:t>ст. 328-1 УК</w:t>
      </w:r>
      <w:r>
        <w:rPr>
          <w:color w:val="000000"/>
          <w:sz w:val="30"/>
          <w:szCs w:val="30"/>
        </w:rPr>
        <w:t>)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туплениям, связанным с информационными технологиями</w:t>
        <w:br/>
        <w:t>(ст. 212 УК)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преступлениям коррупционной направленности (ст. 210, чч. 2, 3 стст. </w:t>
      </w:r>
      <w:r>
        <w:rPr>
          <w:sz w:val="30"/>
          <w:szCs w:val="30"/>
        </w:rPr>
        <w:t>424-426, стст. 429-432, 455 УК)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Средняя степень угрозы присвоена мошенничествам (ст. 209 УК), преступлениям, связанным с торговлей людьми (</w:t>
      </w:r>
      <w:r>
        <w:rPr>
          <w:sz w:val="30"/>
          <w:szCs w:val="30"/>
        </w:rPr>
        <w:t>стст. 171, 171-1, 343 и 343-1 УК)</w:t>
      </w:r>
      <w:r>
        <w:rPr>
          <w:color w:val="000000"/>
          <w:sz w:val="30"/>
          <w:szCs w:val="30"/>
        </w:rPr>
        <w:t>, преступлениям, связанным с незаконной миграцией (</w:t>
      </w:r>
      <w:r>
        <w:rPr>
          <w:sz w:val="30"/>
          <w:szCs w:val="30"/>
        </w:rPr>
        <w:t>ст. 371-1 УК</w:t>
      </w:r>
      <w:r>
        <w:rPr>
          <w:color w:val="000000"/>
          <w:sz w:val="30"/>
          <w:szCs w:val="30"/>
        </w:rPr>
        <w:t>), преступлениям в таможенной сфере (</w:t>
      </w:r>
      <w:r>
        <w:rPr>
          <w:sz w:val="30"/>
          <w:szCs w:val="30"/>
        </w:rPr>
        <w:t>стст. 228, 228-1, 229, 230, 231, 328-1</w:t>
        <w:br/>
        <w:t>и 333-1 УК)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Низкая степень угрозы ОД присвоена убийствам (</w:t>
      </w:r>
      <w:r>
        <w:rPr>
          <w:sz w:val="30"/>
          <w:szCs w:val="30"/>
        </w:rPr>
        <w:t>стст. 139 – 141, 362 УК)</w:t>
      </w:r>
      <w:r>
        <w:rPr>
          <w:color w:val="000000"/>
          <w:sz w:val="30"/>
          <w:szCs w:val="30"/>
        </w:rPr>
        <w:t>; кражам, грабежам, разбоям (</w:t>
      </w:r>
      <w:r>
        <w:rPr>
          <w:sz w:val="30"/>
          <w:szCs w:val="30"/>
        </w:rPr>
        <w:t>ст. 205-207 УК);</w:t>
      </w:r>
      <w:r>
        <w:rPr>
          <w:color w:val="000000"/>
          <w:sz w:val="30"/>
          <w:szCs w:val="30"/>
        </w:rPr>
        <w:t xml:space="preserve"> вымогательствам (ст. 208 УК), растратам (ст. 211 УК), фальшивомонетничеству (ст. 221 УК), незаконным действиям в отношении оружия (ст. 295 УК), терроризму</w:t>
        <w:br/>
        <w:t xml:space="preserve">(стст. </w:t>
      </w:r>
      <w:r>
        <w:rPr>
          <w:sz w:val="30"/>
          <w:szCs w:val="30"/>
        </w:rPr>
        <w:t>290 – 295-1 УК)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мечена высокая вероятность связи с получением и (или) легализацией преступных доходов предикатных преступлений, совершенных организованной группой лиц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системным факторам, влияющим на степень угроз ОД/ФТ в Республике Беларусь, отнесены географическое положение Республики Беларусь</w:t>
        <w:br/>
        <w:t>и упрощенный контроль на границе Республики Беларусь с Российской Федерацией. Данные факторы отмечены при совершении преступлений, связанных с незаконной миграцией, торговлей людьми, незаконным оборотом наркотических средств. Преступный доход, полученный в рамках преступлений, связанных с наркотиками и незаконной миграцией, как правило, оставался за рубежом, в том числе на территории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Предоставление Республикой Беларусь в одностороннем порядке безвизового режима широкому спектру стран, а также проведение</w:t>
        <w:br/>
        <w:t xml:space="preserve">в Республике Беларусь и сопредельных государствах массовых спортивных и культурных мероприятий международного характера, обусловливающих упрощение визового режима для иностранных участников, способствуют повышению степени влияния </w:t>
      </w:r>
      <w:r>
        <w:rPr>
          <w:sz w:val="30"/>
          <w:szCs w:val="30"/>
        </w:rPr>
        <w:t>вышеуказанных системных</w:t>
      </w:r>
      <w:r>
        <w:rPr>
          <w:color w:val="000000"/>
          <w:sz w:val="30"/>
          <w:szCs w:val="30"/>
        </w:rPr>
        <w:t xml:space="preserve"> факторов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ный анализ угроз ОД/ФТ показал, что преступные доходы, полученные в Республике Беларусь, легализовывались путем приобретения</w:t>
        <w:br/>
        <w:t>и использования в предпринимательской деятельности автомобилей и недвижимости, вложения денежных средств в деятельность подконтрольных субъектов хозяйствования, использования казино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нако значительная часть преступных доходов не легализуется,</w:t>
        <w:br/>
        <w:t>а хранится в наличной форме, особенно полученных в результате совершения коррупционных преступлений и преступлений, связанных с торговлей людьми. Это может быть отнесено к национальным особенностям. Вместе с тем такие факты влияют на повышение рисков ОД в секторах с большим оборотом наличных денежных средств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Отмечены случаи получения преступных доходов посредством использования </w:t>
      </w:r>
      <w:r>
        <w:rPr>
          <w:sz w:val="30"/>
          <w:szCs w:val="30"/>
        </w:rPr>
        <w:t>банковских операций и ценных бумаг (облигаций), а легализации полученных преступных доходов – посредством использования банковских операций, операций с недвижимостью и выигрышей в казино. Для сбыта похищенного имущества использовались ломбарды и организации, осуществляющие скупку драгоценных металл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хемах получения и (или) легализации преступных доходов чаще всего использовались следующие продукты банковской систем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анковские переводы – все группы предикатных преступл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истемы денежных переводов и электронные деньги – преступления, связанные с наркотиками и торговлей людьм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анковские платежные карточки – мошенничества, преступления, связанные с использованием информационных технолог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совершения налоговых преступлений и (или) легализации преступных доходов наиболее часто использовались общества с ограниченной ответственностью, унитарные предприятия частной формы собственности и индивидуальные предприниматели. С принятием Указа Президента Республики Беларусь от 19.01.2016 № 14 «О дополнительных мерах по предупреждению незаконной минимизации сумм налогов» возросло использование реквизитов и расчетных счетов организаций-нерезидентов. Анализ показал, что в схемах ОД, как правило, используются реквизиты компаний, зарегистрированных в Соединенном Королевстве, с расчетным счетом, открытым в банке Латв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учетом мировых тенденций ожидается рост количества преступлений, связанных с информационными технологиями. В этой связи лицам, осуществляющим финансовые операции, необходимо определять и оценивать риски ОД/ФТ, которые могут возникнуть в связи с разработкой новых продуктов и новой деловой практики, включая механизмы передачи, и использованием новых и развивающихся технологий как для новых, так и уже существующих продуктов </w:t>
      </w:r>
      <w:r>
        <w:rPr>
          <w:color w:val="000000"/>
          <w:sz w:val="30"/>
          <w:szCs w:val="30"/>
        </w:rPr>
        <w:t>(виртуальные валюты, электронные казино и т.п.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нализ рисков ОД/ФТ в Республике Беларусь свидетельствует о том, что в целом лицами, осуществляющими финансовые операции, принимаются необходимые меры ПОД/ФТ: утверждены и выполняются правила внутреннего контроля, определены процедуры управления рисками, осуществляется регистрация подозрительных финансовых операций и сведения о них передаются в орган финансового мониторинга. Данный вывод подтверждается результатами контрольных мероприятий, проведенных государственными органами, контролирующими деятельность лиц, осуществляющих финансовые операции, в сфере ПОД/Ф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рганизована работа по ПОД/ФТ во всех секторах: присутствует понимание возможности вовлечения лиц, осуществляющих финансовые операции, и их клиентов в схемы ОД/ФТ и проводится работа по управлению данными риск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сокий уровень понимания рисков ОД/ФТ в своей деятельности демонстрируют банки, нотариусы и регистраторы недвижим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льшинство категорий лиц, осуществляющих финансовые операции, имеет специализированные программные комплексы, позволяющие автоматизировать деятельность в сфере ПОД/ФТ, а также принимают иные меры, направленные на снижение рисков ОД/ФТ в своей деятельности, включая сотрудничество с правоохранительными орган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ою многофункциональность и эффективность доказала специальная компьютерная кассовая система, которая с 1 декабря 2013 г. обеспечивает контроль за оборотами в сфере игорного бизнес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яде случаев положительный результат достигается за счет четко определенного порядка деятельности, как например у организаторов лотерей и электронных интерактивных иг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 этом имеются отдельные категории лиц, осуществляющих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финансовые операции, деятельность которых не автоматизирована, а технические и человеческие ресурсы ограничены. Например, микрофинансовые организации и организации, осуществляющие деятельность с драгоценными металлами и драгоценными камнями. Их деятельности присвоена средняя степень уязвимости к ОД/Ф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едняя степень уязвимости к ОД/ФТ также присвоена деятельности страховых организаций и брокеров в большей степени ввиду особенностей работы с клиентами страховых организаций, а также отсутствия у страховых брокеров понимания необходимости принятия эффективных мер ПОД/Ф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как правило в отношении лиц, которым присвоена средняя степень уязвимости по вопросам ПОД/ФТ, отсутствуют примеры их вовлечения в схемы ОД/ФТ, а следовательно и риски ОД/ФТ. Их уязвимость, как правило, представляет потенциальный риск, который может наступить при сочетании ряда условий, одновременное возникновение которых оценивается как маловероятно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иболее часто в схемы ОД вовлекаются коммерческие организации в форме общества с ограниченной ответственностью. Кроме того, они могут специально создаваться для участия в подобных схема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ипологии получения и (или) легализации преступного дохода систематически обобщаются в материалах межведомственной рабочей группы, созданной при Департаменте финансового мониторинга Комитета государственного контроля, и рассылаются в государственные орга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анализа сведений, полученных от всех участников системы ПОД/ФТ Республики Беларусь, включая частный сектор, в качестве потенциальных рисков ОД установлены следующие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риски в кредитно-финансовой сфере</w:t>
      </w:r>
      <w:r>
        <w:rPr>
          <w:sz w:val="30"/>
          <w:szCs w:val="30"/>
        </w:rPr>
        <w:t>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систем денежных переводов для совершения переводов без открытия счета для легализации доходов, полученных преступным путе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хищение денежных средств с банковских платежных карточек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операций по возврату произведенной оплаты денежных средств за товары (работы, услуги) на банковскую платежную карточку в торговой точке в целях ОД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лучение трансграничных денежных переводов в качестве займов, в том числе беспроцентных, и пополнения собственных средств для получения преступных доходов и (или) их легализаци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вершение операций с наличными денежными средствами, включая валютно-обменные, в крупных суммах для легализации доходов, полученных преступным путе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новых банковских продуктов, основанных на информационных технологиях, в целях ОД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системы банковских корреспондентских счетов для осуществления транзитных платежей для легализации доходов, полученных преступным путе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ценных бумаг (облигаций) для совершения налоговых и коррупционных преступлений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риски нефинансовых учреждений</w:t>
      </w:r>
      <w:r>
        <w:rPr>
          <w:sz w:val="30"/>
          <w:szCs w:val="30"/>
        </w:rPr>
        <w:t>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преступниками услуг, предлагаемых ломбардами и организациями, осуществляющими скупку драгоценных металлов, для хранения и сбыта средств и имущества, полученных преступным пут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недвижимости для легализации доходов, полученных преступным пут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игорных заведений их учредителями и руководителями в целях 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к рискам ОД/ФТ относится непрозрачность бенефициарной собственности в структурах с иностранным участием, а также использование международных «отмывочных площадок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условиям, снижающим риски ОД/ФТ, следует отнести контроль за поступлением и целевым использованием безвозмездной помощи (денежных средств и имущества) в соответствии с положениями Указа Президента Республики Беларусь от 1 июля 2005 г. № 300 «О предоставлении и использовании безвозмездной (спонсорской) помощи» и Декрета Президента Республики Беларусь от 31.08.2015 № 5 «Об иностранной безвозмездной помощ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сутствие фактов использования некоммерческих организаций для совершения деяний, связанных с ОД, свидетельствует о низком риске их вовлечения в преступную деятельност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с учетом выявленных рисков использования недвижимости в схемах ОД большего внимания требует деятельность организаций, оказывающих риэлтерские услуг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деятельность международных террористических организаций, их ячеек и членов не зафиксирована. Фактов пребывания на территории Республики Беларусь лиц и организаций, включенных в санкционный список ООН, нахождения их имущества, а также иных принадлежащих им активов не выявлено. Решениями судов Республики Беларусь организации террористическими не признавались. Отдельные проявления террористической, религиозно-экстремистской деятельности носят несистемный и единичный характер, при этом государственные органы имеют достаточные организационные и иные ресурсы для своевременного реагирования на такие угроз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воохранительными органами проводятся необходимые мероприятия по недопущению возврата участников военных событий в Беларусь</w:t>
        <w:br/>
        <w:t>и пресечению выезда белорусов в места ведения боевых действий, предотвращению любых попыток со стороны наемников дестабилизировать обстановку в стране, пресечению пропаганды и распространения, в том числе анархистами из зарубежных государств, анархических идей в обществе, предупреждению попыток вовлечения новых членов из молодежной сре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кты использования некоммерческих организаций для финансирования террористической деятельности в Республике Беларусь отсутствуют. Вместе с тем в международной практике некоммерческие организации представляются высокорисковыми в сфере финансирования терроризма. К некоммерческим организациям (НКО) в контексте Рекомендации 8 ФАТФ следует отнести международные и республиканские общественные объединения, их союзы (ассоциации), организационные структуры международных общественных объединений, созданных на территории иностранных государств; республиканские и международные фонды, созданные на территории Республики Беларусь, и религиозные организ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иски использования указанных НКО в целях финансирования террористической деятельности связаны прежде всего с возможностью аккумулирования и (или) передачи наличных денежных средств. В целях снижения рисков использования указанных НКО для целей финансирования терроризма в банковском секторе (переводы без открытия счета, банковские платежные карточки, системы денежных переводов, электронные кошельки и др.) следует продолжить совершенствование механизмов внутреннего контроля, основываясь на исследованиях ФАТФ, ЕАГ и иных международных организаций по данной тематике, а также национальных рекомендация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ой связи требуется принятие дополнительных мер по снижению потенциальных рисков финансирования террористической деятельности органами, которые контролируют деятельность таки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ица, осуществляющие финансовые операции, понимают свои обязанности по выявлению среди своих клиентов организаций и лиц, включенных в формируемый в установленном порядке перечень организаций</w:t>
        <w:br/>
        <w:t>и лиц, причастных к террористической деятельности. Вместе с тем не все категории лиц, осуществляющих финансовые операции, имеют возможность использовать специальные программные продукты для автоматического поиска таких организаций и лиц, что снижает эффективность принимаемых мер</w:t>
      </w:r>
      <w:r>
        <w:rPr>
          <w:rFonts w:eastAsia="Calibri"/>
          <w:sz w:val="30"/>
          <w:szCs w:val="30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период с 2014 по 2017 гг. лицами, осуществляющими финансовые операции, среди участников финансовых операций организаций и лиц, включенных в перечень организаций и лиц, причастных к террористической деятельности и распространению оружия массового поражения, не выявлено.</w:t>
        <w:br/>
        <w:t>В связи с чем меры, связанные с замораживанием средств и (или) блокированием финансовых операций не применяли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учетом изложенного риск финансирования террористической деятельности оценивается как низкий. При этом в рамках деятельности по противодействию терроризму и его финансированию особое внимание следует уделять следующим категориям лиц:</w:t>
      </w:r>
    </w:p>
    <w:p>
      <w:pPr>
        <w:pStyle w:val="Normal"/>
        <w:tabs>
          <w:tab w:val="clear" w:pos="708"/>
          <w:tab w:val="left" w:pos="387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остранные граждане, лица без гражданства, временно пребывающие или следующие транзитом через территорию Республики Беларусь, которые связаны с международными террористическими организациями или отдельными их представителями;</w:t>
      </w:r>
    </w:p>
    <w:p>
      <w:pPr>
        <w:pStyle w:val="Normal"/>
        <w:tabs>
          <w:tab w:val="clear" w:pos="708"/>
          <w:tab w:val="left" w:pos="387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ждане Республики Беларусь, принявшие ислам под воздействием пропаганды, распространяемой в сети Интернет, но не намеревающиеся</w:t>
        <w:br/>
        <w:t>в ближайшее время выехать в регионы с повышенной террористической активностью.</w:t>
      </w:r>
    </w:p>
    <w:p>
      <w:pPr>
        <w:pStyle w:val="Normal"/>
        <w:tabs>
          <w:tab w:val="clear" w:pos="708"/>
          <w:tab w:val="left" w:pos="387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итогам проделанной работы по оценке рисков ОД/ФТ определены меры по снижению (ограничению) рисков, направленные на совершенствование институциональной среды, нормативно-правового регулирования, изучение международного опыта, укрепление кадрового и технического потенциала.</w:t>
      </w:r>
    </w:p>
    <w:p>
      <w:pPr>
        <w:pStyle w:val="Normal"/>
        <w:tabs>
          <w:tab w:val="clear" w:pos="708"/>
          <w:tab w:val="left" w:pos="387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своевременного реагирования на новые вызовы и угрозы, минимизации и недопущения повышения уровня существующих рисков оценку рисков ОД и ФТ необходимо проводить систематичес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88"/>
        </w:tabs>
        <w:ind w:left="118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56" w:leader="none"/>
      </w:tabs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i/>
      <w:iCs/>
      <w:sz w:val="28"/>
      <w:szCs w:val="28"/>
      <w:lang w:val="en-US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3">
    <w:name w:val=" Знак Знак3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Абзац списка Знак"/>
    <w:qFormat/>
    <w:rPr>
      <w:rFonts w:ascii="Times New Roman" w:hAnsi="Times New Roman" w:eastAsia="Calibri" w:cs="Times New Roman"/>
      <w:sz w:val="30"/>
      <w:szCs w:val="3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30"/>
      <w:szCs w:val="3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16:00Z</dcterms:created>
  <dc:creator>tivinskaya</dc:creator>
  <dc:description/>
  <cp:keywords/>
  <dc:language>en-US</dc:language>
  <cp:lastModifiedBy>*</cp:lastModifiedBy>
  <cp:lastPrinted>2018-11-05T13:56:00Z</cp:lastPrinted>
  <dcterms:modified xsi:type="dcterms:W3CDTF">2019-01-11T13:23:00Z</dcterms:modified>
  <cp:revision>5</cp:revision>
  <dc:subject/>
  <dc:title>Краткие итоги национальной оценки рисков легализации (отмывания) доходов, полученных преступным путем, и финансирования террористической деятельности</dc:title>
</cp:coreProperties>
</file>