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Публичный договор на размещение публикаций в </w:t>
      </w:r>
      <w:r>
        <w:rPr>
          <w:b/>
          <w:color w:val="000000"/>
          <w:sz w:val="24"/>
        </w:rPr>
        <w:t>журнале «Государственный контроль: анализ, практика, комментарии»</w:t>
      </w:r>
    </w:p>
    <w:p>
      <w:pPr>
        <w:pStyle w:val="Normal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Редакция журнала «Государственный контроль: анализ, практика, комментарии»  (далее – Редакция) предлагает физическим лицам (далее – Авторам) заключить настоящий договор о публикации Статьи в журнале «Государственный контроль: анализ, практика, комментарии» (далее – Журнал) на нижеуказанных условиях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4"/>
        <w:spacing w:before="0" w:after="0"/>
        <w:ind w:firstLine="720"/>
        <w:jc w:val="both"/>
        <w:rPr>
          <w:color w:val="121313"/>
        </w:rPr>
      </w:pPr>
      <w:r>
        <w:rPr>
          <w:color w:val="121313"/>
        </w:rPr>
        <w:t>1. Общие положения</w:t>
      </w:r>
    </w:p>
    <w:p>
      <w:pPr>
        <w:pStyle w:val="Style14"/>
        <w:spacing w:before="0" w:after="0"/>
        <w:ind w:firstLine="720"/>
        <w:jc w:val="both"/>
        <w:rPr>
          <w:color w:val="121313"/>
        </w:rPr>
      </w:pPr>
      <w:r>
        <w:rPr>
          <w:color w:val="121313"/>
        </w:rPr>
        <w:t>1.1. Настоящий Договор является официальным предложением (публичной офертой) в соответствии с ч. 2 ст. 407 Гражданского кодекса Республики Беларусь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121313"/>
        </w:rPr>
        <w:t>1.2. Настоящий Договор является также договором присоединения. Его заключение производится путем принятия Автором условий настоящего договора в порядке, предусмотренном ст. 398 Гражданского кодекса Республики Беларусь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2. Предмет договора</w:t>
      </w:r>
    </w:p>
    <w:p>
      <w:pPr>
        <w:pStyle w:val="Normal"/>
        <w:autoSpaceDE w:val="false"/>
        <w:ind w:right="51" w:firstLine="720"/>
        <w:jc w:val="both"/>
        <w:rPr/>
      </w:pPr>
      <w:r>
        <w:rPr>
          <w:sz w:val="24"/>
        </w:rPr>
        <w:t>2.1. Автор передает Редакции все исключительные имущественные авторские права на статью для ее последующего размещения в Журнале, а Редакция обязуется уплатить Автору вознаграждение в соответствии с Положением о порядке формирования и использования средств фонда авторского гонорара журнала «Государственный контроль: анализ, практика, комментарии» (далее – Положение).</w:t>
      </w:r>
    </w:p>
    <w:p>
      <w:pPr>
        <w:pStyle w:val="TextBodyIndent"/>
        <w:ind w:firstLine="720"/>
        <w:jc w:val="both"/>
        <w:rPr/>
      </w:pPr>
      <w:r>
        <w:rPr/>
        <w:t xml:space="preserve">2.2. Автор передает Редакции все исключительные имущественные авторские права на использование Произведения на весь срок действия авторского права на территории всех стран мира, в том числе на территории Республики Беларусь следующими способами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спроизводить (тиражировать) экземпляры авторского произведения;</w:t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спространять экземпляры авторского произведе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мпортировать экземпляры записи авторского произведе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ублично показывать авторские произведения в открытых для посещения местах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еводить содержание авторского произведения на язык, отличный от языка оригинал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ерабатывать авторское произведение, не допуская при этом искажения, способного изменить общий смысл авторского произведения или нанести урон чести, достоинству и репутации автор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ое использование произведения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2.3. В случае принятия Редакцией решения об отказе в опубликовании Статьи в Журнале настоящий договор утрачивает силу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3. Права и обязанности сторон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 Автор гарантирует, что Статья создана с использованием своего творческого труда, силами и средствами. Присоединяясь к настоящему договору, Автор не нарушает прав и законных интересов третьих лиц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Автор гарантирует, что он не будет в дальнейшем создавать каких-либо препятствий к использованию Статьи в соответствии с условиями настоящего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Автор не сохраняет за собой право использовать Статью, самостоятельно или предоставлять аналогичные права на ее использование третьим лицам в течение срока действия прав передаваемых по настоящему договор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Автор обязуется сохранять конфиденциальность в отношении всей информации, ставшей ему известной в связи с исполнением настоящего договор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3.5. Редакция вправе осуществлять редактирование Статьи, не изменяющее ее принципиальных положений, либо провести рецензирование Статьи и предложить Автору внести необходимые изменения, до выполнения которых Статья не будет размещена в Журнал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right="175" w:firstLine="720"/>
        <w:rPr>
          <w:bCs/>
        </w:rPr>
      </w:pPr>
      <w:r>
        <w:rPr>
          <w:bCs/>
        </w:rPr>
        <w:t>4. Срок действия договора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  <w:szCs w:val="24"/>
        </w:rPr>
        <w:t xml:space="preserve">4.1. Настоящий договор вступает в силу с момента передачи Статьи для публикации в Журнале и действует до исполнения сторонами своих обязательств по договору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Cs/>
          <w:sz w:val="24"/>
        </w:rPr>
      </w:pPr>
      <w:r>
        <w:rPr>
          <w:bCs/>
          <w:sz w:val="24"/>
        </w:rPr>
        <w:t>5. Ответственность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нарушения договора сторона, чье право нарушено, вправе также потребовать признания права, восстановления положения, существовавшего до нарушения права, и прекращения действий, нарушающих право или создающих угрозу его нарушения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ях, не предусмотренных договором, имущественная ответственность определяется в соответствии с законодательством Республики Беларусь.</w:t>
      </w:r>
    </w:p>
    <w:p>
      <w:pPr>
        <w:pStyle w:val="Heading1"/>
        <w:ind w:right="175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ind w:right="175" w:firstLine="720"/>
        <w:rPr>
          <w:bCs/>
        </w:rPr>
      </w:pPr>
      <w:r>
        <w:rPr>
          <w:bCs/>
        </w:rPr>
        <w:t>6. Разрешение споров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споры и разногласия, которые могут возникнуть между сторонами  по вопросам, не нашедшим своего разрешения в тексте данного договора, будут разрешаться путем переговоров на основе законодательства Республики Беларусь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е урегулировании в процессе переговоров спорных вопросов, споры разрешаются в суде в порядке, установленном законодательством Республики Беларусь.</w:t>
      </w:r>
    </w:p>
    <w:p>
      <w:pPr>
        <w:pStyle w:val="Heading1"/>
        <w:ind w:right="175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ind w:right="175" w:firstLine="720"/>
        <w:rPr>
          <w:bCs/>
        </w:rPr>
      </w:pPr>
      <w:r>
        <w:rPr>
          <w:bCs/>
        </w:rPr>
        <w:t>7. Заключительные положения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 Во всем остальном, что не предусмотрено договором, стороны руководствуются законодательством Республики Беларусь.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Адрес Редакции: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0 000, г.Минск, ул. К.Маркса, 3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: 017 327 47 11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color w:val="000000"/>
          <w:sz w:val="24"/>
          <w:szCs w:val="24"/>
        </w:rPr>
        <w:t xml:space="preserve">e-mail: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</w:rPr>
          <w:t>kgk@mail.belpak.by</w:t>
        </w:r>
      </w:hyperlink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22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7.5pt;mso-wrap-distance-left:0pt;mso-wrap-distance-right:0pt;mso-wrap-distance-top:0pt;mso-wrap-distance-bottom:0pt;margin-top:0.05pt;mso-position-vertical-relative:text;margin-left:23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5" w:hanging="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gk@mail.belpak.b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7:22:00Z</dcterms:created>
  <dc:creator>*</dc:creator>
  <dc:description/>
  <cp:keywords/>
  <dc:language>en-US</dc:language>
  <cp:lastModifiedBy>*</cp:lastModifiedBy>
  <dcterms:modified xsi:type="dcterms:W3CDTF">2016-09-06T17:22:00Z</dcterms:modified>
  <cp:revision>2</cp:revision>
  <dc:subject/>
  <dc:title>БЛИЧНАЯ ОФЕРТА (АВТОРСКИЙ ДОГОВОР)</dc:title>
</cp:coreProperties>
</file>