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  <w:t>ЖУРНАЛ, ПОЛЕЗНЫЙ ВСЕМ</w:t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Учредитель: Комитет государственного контроля Республики Беларусь</w:t>
      </w:r>
    </w:p>
    <w:p>
      <w:pPr>
        <w:pStyle w:val="Normal"/>
        <w:jc w:val="center"/>
        <w:rPr>
          <w:rFonts w:ascii="Tahoma" w:hAnsi="Tahoma" w:cs="Tahoma"/>
          <w:sz w:val="26"/>
          <w:szCs w:val="26"/>
          <w:lang w:val="en-US" w:eastAsia="en-US"/>
        </w:rPr>
      </w:pPr>
      <w:r>
        <w:rPr>
          <w:rFonts w:cs="Tahoma" w:ascii="Tahoma" w:hAnsi="Tahoma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88900</wp:posOffset>
                </wp:positionV>
                <wp:extent cx="3430270" cy="1714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27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6"/>
                                <w:szCs w:val="46"/>
                              </w:rPr>
                              <w:t>ГОСУДАРСТВЕННЫЙ КОНТРОЛЬ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6"/>
                                <w:szCs w:val="26"/>
                              </w:rPr>
                              <w:t>анализ, практика, коммента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 xml:space="preserve">Подписной индекс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ведомственная подписка - 0153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1pt;height:135pt;mso-wrap-distance-left:9.05pt;mso-wrap-distance-right:9.05pt;mso-wrap-distance-top:0pt;mso-wrap-distance-bottom:0pt;margin-top: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46"/>
                          <w:szCs w:val="4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6"/>
                          <w:szCs w:val="46"/>
                        </w:rPr>
                        <w:t>ГОСУДАРСТВЕННЫЙ КОНТРОЛЬ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6"/>
                          <w:szCs w:val="26"/>
                        </w:rPr>
                        <w:t>анализ, практика, комментар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 xml:space="preserve">Подписной индекс: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>ведомственная подписка - 0153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5335</wp:posOffset>
                </wp:positionH>
                <wp:positionV relativeFrom="paragraph">
                  <wp:posOffset>88900</wp:posOffset>
                </wp:positionV>
                <wp:extent cx="365760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ИЗВЕЩЕНИЕ № __ от __ ________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на оплату журнала «Государственный контроль: анализ, практика, комментарии» п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ведомственной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 подписк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 xml:space="preserve">на июль-декабрь 2020 г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олучатель платеж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РУП «БЕЛПОЧТА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р/с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BY 47 AKBB 3012 1002 8023 9550 000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в центре банковских услуг № 529 ОАО АСБ «Беларусбанк» г. Минск,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AKBB BY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2Х 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УНП 101015738, ОКПО 373821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35pt;mso-wrap-distance-left:9.05pt;mso-wrap-distance-right:9.05pt;mso-wrap-distance-top:0pt;mso-wrap-distance-bottom:0pt;margin-top:7pt;mso-position-vertical-relative:text;margin-left:26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ИЗВЕЩЕНИЕ № __ от __ ________2020 г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на оплату журнала «Государственный контроль: анализ, практика, комментарии» п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1"/>
                          <w:szCs w:val="21"/>
                        </w:rPr>
                        <w:t>ведомственной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 подписке </w:t>
                      </w:r>
                      <w:r>
                        <w:rPr>
                          <w:rFonts w:cs="Arial" w:ascii="Arial" w:hAnsi="Arial"/>
                          <w:b/>
                          <w:sz w:val="21"/>
                          <w:szCs w:val="21"/>
                        </w:rPr>
                        <w:t xml:space="preserve">на июль-декабрь 2020 г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олучатель платежа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РУП «БЕЛПОЧТА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р/с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 xml:space="preserve"> BY 47 AKBB 3012 1002 8023 9550 0000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в центре банковских услуг № 529 ОАО АСБ «Беларусбанк» г. Минск,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AKBB BY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2Х ,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УНП 101015738, ОКПО 3738214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1682750</wp:posOffset>
                </wp:positionV>
                <wp:extent cx="7086600" cy="1600200"/>
                <wp:effectExtent l="0" t="0" r="0" b="0"/>
                <wp:wrapNone/>
                <wp:docPr id="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Сумма к уплате (за один комплект)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23,77 (двадцать три рубля семьдесят семь копеек) (НДС (20%) – 3,96 руб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u w:val="single"/>
                              </w:rPr>
                              <w:t xml:space="preserve">Для оформления подписки необходимо доставить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u w:val="single"/>
                              </w:rPr>
                              <w:t xml:space="preserve">платежное поручение и заполненный бланк-заказ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u w:val="single"/>
                              </w:rPr>
                              <w:t xml:space="preserve">на свое почтовое отделение или отправить по факсу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(017) 293-55-9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В этом гарантия выполнения вашего заказ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В платежном поручении укажите «Оплата согласно извещению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26pt;mso-wrap-distance-left:9.05pt;mso-wrap-distance-right:9.05pt;mso-wrap-distance-top:0pt;mso-wrap-distance-bottom:0pt;margin-top:132.5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Сумма к уплате (за один комплект)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23,77 (двадцать три рубля семьдесят семь копеек) (НДС (20%) – 3,96 руб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u w:val="single"/>
                        </w:rPr>
                        <w:t xml:space="preserve">Для оформления подписки необходимо доставить 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u w:val="single"/>
                        </w:rPr>
                        <w:t xml:space="preserve">платежное поручение и заполненный бланк-заказ 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  <w:u w:val="single"/>
                        </w:rPr>
                        <w:t xml:space="preserve">на свое почтовое отделение или отправить по факсу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u w:val="single"/>
                        </w:rPr>
                        <w:t>(017) 293-55-9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В этом гарантия выполнения вашего заказа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</w:rPr>
                        <w:t>В платежном поручении укажите «Оплата согласно извещению»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9235</wp:posOffset>
                </wp:positionH>
                <wp:positionV relativeFrom="paragraph">
                  <wp:posOffset>3282950</wp:posOffset>
                </wp:positionV>
                <wp:extent cx="7200900" cy="228600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>_ _ _ _ _ _ _ _ _ _ _ _ _ _ _ _ _ _ _ _ _ _ _ _ _ _ _ _ _ _ _ _ _ _ _ _ _ _ _ _ _ _ _ _ _ _ _ _ 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18pt;mso-wrap-distance-left:9.05pt;mso-wrap-distance-right:9.05pt;mso-wrap-distance-top:0pt;mso-wrap-distance-bottom:0pt;margin-top:258.5pt;mso-position-vertical-relative:text;margin-left:-1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/>
                        <w:t>_ _ _ _ _ _ _ _ _ _ _ _ _ _ _ _ _ _ _ _ _ _ _ _ _ _ _ _ _ _ _ _ _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665</wp:posOffset>
                </wp:positionH>
                <wp:positionV relativeFrom="paragraph">
                  <wp:posOffset>3511550</wp:posOffset>
                </wp:positionV>
                <wp:extent cx="7087870" cy="82613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7870" cy="826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Оплачено по заказу 23,77 (двадцать три рубля семьдесят семь копеек)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Форма РП-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лат. поручение № _________ от «__» _________ 2020 г. на сумму 23,77 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___________________ РУП «Белпочта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1pt;height:65.05pt;mso-wrap-distance-left:9.05pt;mso-wrap-distance-right:9.05pt;mso-wrap-distance-top:0pt;mso-wrap-distance-bottom:0pt;margin-top:276.5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Оплачено по заказу 23,77 (двадцать три рубля семьдесят семь копеек)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Форма РП-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Плат. поручение № _________ от «__» _________ 2020 г. на сумму 23,77 руб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___________________ РУП «Белпочта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4117975</wp:posOffset>
                </wp:positionV>
                <wp:extent cx="4009390" cy="580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В случае изменений законодательства РБ, повлекших увеличение подписных цен на печатные СМИ, подписчик (юридическое лицо) должен произвести доплату подписных сумм согласно выставленному счету или аннулировать подписку в установленном поряд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45.7pt;mso-wrap-distance-left:9.05pt;mso-wrap-distance-right:9.05pt;mso-wrap-distance-top:0pt;mso-wrap-distance-bottom:0pt;margin-top:324.2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В случае изменений законодательства РБ, повлекших увеличение подписных цен на печатные СМИ, подписчик (юридическое лицо) должен произвести доплату подписных сумм согласно выставленному счету или аннулировать подписку в установленном поряд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3990</wp:posOffset>
                </wp:positionH>
                <wp:positionV relativeFrom="paragraph">
                  <wp:posOffset>4307205</wp:posOffset>
                </wp:positionV>
                <wp:extent cx="1609090" cy="35179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рисвоить шифр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(пометит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339.15pt;mso-position-vertical-relative:text;margin-left:413.7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рисвоить шифр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(пометит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3990</wp:posOffset>
                </wp:positionH>
                <wp:positionV relativeFrom="paragraph">
                  <wp:posOffset>3964305</wp:posOffset>
                </wp:positionV>
                <wp:extent cx="1609090" cy="35179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Шиф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312.15pt;mso-position-vertical-relative:text;margin-left:41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Шиф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4768850</wp:posOffset>
                </wp:positionV>
                <wp:extent cx="6973570" cy="6858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357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ЗАКАЗ №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на журнал «ГОСУДАРСТВЕННЫЙ КОНТРОЛЬ: анализ, практика, комментарии»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на июль-декабрь 2020 г. по ведомственной подписк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1pt;height:54pt;mso-wrap-distance-left:9.05pt;mso-wrap-distance-right:9.05pt;mso-wrap-distance-top:0pt;mso-wrap-distance-bottom:0pt;margin-top:375.5pt;mso-position-vertical-relative:text;margin-left: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</w:rPr>
                        <w:t>ЗАКАЗ №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</w:rPr>
                        <w:t>на журнал «ГОСУДАРСТВЕННЫЙ КОНТРОЛЬ: анализ, практика, комментарии»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</w:rPr>
                        <w:t>на июль-декабрь 2020 г. по ведомственной подпис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5340350</wp:posOffset>
                </wp:positionV>
                <wp:extent cx="6972300" cy="1485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117pt;mso-wrap-distance-left:9.05pt;mso-wrap-distance-right:9.05pt;mso-wrap-distance-top:0pt;mso-wrap-distance-bottom:0pt;margin-top:420.5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265</wp:posOffset>
                </wp:positionH>
                <wp:positionV relativeFrom="paragraph">
                  <wp:posOffset>5681345</wp:posOffset>
                </wp:positionV>
                <wp:extent cx="1943100" cy="228600"/>
                <wp:effectExtent l="0" t="0" r="0" b="0"/>
                <wp:wrapNone/>
                <wp:docPr id="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именование и полный адрес организ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447.35pt;mso-position-vertical-relative:text;margin-left:38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наименование и полный адрес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5865</wp:posOffset>
                </wp:positionH>
                <wp:positionV relativeFrom="paragraph">
                  <wp:posOffset>5911850</wp:posOffset>
                </wp:positionV>
                <wp:extent cx="571500" cy="228600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Н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65.5pt;mso-position-vertical-relative:text;margin-left:49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УН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835</wp:posOffset>
                </wp:positionH>
                <wp:positionV relativeFrom="paragraph">
                  <wp:posOffset>6140450</wp:posOffset>
                </wp:positionV>
                <wp:extent cx="297053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банковские реквизиты (р/с, наименование и код банка, почтовый адрес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18pt;mso-wrap-distance-left:9.05pt;mso-wrap-distance-right:9.05pt;mso-wrap-distance-top:0pt;mso-wrap-distance-bottom:0pt;margin-top:483.5pt;mso-position-vertical-relative:text;margin-left:30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банковские реквизиты (р/с, наименование и код банка, почтовый адре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28665</wp:posOffset>
                </wp:positionH>
                <wp:positionV relativeFrom="paragraph">
                  <wp:posOffset>6711950</wp:posOffset>
                </wp:positionV>
                <wp:extent cx="1028700" cy="2286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омер телефона, фак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528.5pt;mso-position-vertical-relative:text;margin-left:4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номер телефона, фа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935</wp:posOffset>
                </wp:positionH>
                <wp:positionV relativeFrom="paragraph">
                  <wp:posOffset>6940550</wp:posOffset>
                </wp:positionV>
                <wp:extent cx="6972300" cy="21717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102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"/>
                              <w:gridCol w:w="1222"/>
                              <w:gridCol w:w="2125"/>
                              <w:gridCol w:w="1061"/>
                              <w:gridCol w:w="1392"/>
                              <w:gridCol w:w="1429"/>
                              <w:gridCol w:w="1440"/>
                              <w:gridCol w:w="716"/>
                              <w:gridCol w:w="1199"/>
                            </w:tblGrid>
                            <w:tr>
                              <w:trPr/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Индекс печатного СМИ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Наименование печатного СМИ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На сколько месяцев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Количество комплектов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Стоимость одного комплекта, руб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Стоимость подписки на все комплекты, руб.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Ставка НДС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Сумма НДС на один комплект,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15372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Журнал «Государственный контроль: анализ, практика, комментарии»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3,7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,9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«__» ________ 2020 г.       _______________________                                        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аказ приня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чальник отделения связи ____________________                                           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171pt;mso-wrap-distance-left:9.05pt;mso-wrap-distance-right:9.05pt;mso-wrap-distance-top:0pt;mso-wrap-distance-bottom:0pt;margin-top:546.5pt;mso-position-vertical-relative:text;margin-left:-9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102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"/>
                        <w:gridCol w:w="1222"/>
                        <w:gridCol w:w="2125"/>
                        <w:gridCol w:w="1061"/>
                        <w:gridCol w:w="1392"/>
                        <w:gridCol w:w="1429"/>
                        <w:gridCol w:w="1440"/>
                        <w:gridCol w:w="716"/>
                        <w:gridCol w:w="1199"/>
                      </w:tblGrid>
                      <w:tr>
                        <w:trPr/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Индекс печатного СМИ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Наименование печатного СМИ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На сколько месяцев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Количество комплектов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Стоимость одного комплекта, руб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Стоимость подписки на все комплекты, руб.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Ставка НДС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Сумма НДС на один комплект,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15372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Журнал «Государственный контроль: анализ, практика, комментарии»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3,7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,9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  <w:t>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«__» ________ 2020 г.       _______________________                                         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Заказ приня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ачальник отделения связи ____________________                                           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9765</wp:posOffset>
                </wp:positionH>
                <wp:positionV relativeFrom="paragraph">
                  <wp:posOffset>8540750</wp:posOffset>
                </wp:positionV>
                <wp:extent cx="1372870" cy="5715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дпись руководителя, 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дпись бухгалтера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подпись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45pt;mso-wrap-distance-left:9.05pt;mso-wrap-distance-right:9.05pt;mso-wrap-distance-top:0pt;mso-wrap-distance-bottom:0pt;margin-top:672.5pt;mso-position-vertical-relative:text;margin-left:25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подпись руководителя, М.П.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подпись бухгалтера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подпис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7035</wp:posOffset>
                </wp:positionH>
                <wp:positionV relativeFrom="paragraph">
                  <wp:posOffset>8655050</wp:posOffset>
                </wp:positionV>
                <wp:extent cx="1372870" cy="4572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Ф.И.О. составителя заказ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телеф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36pt;mso-wrap-distance-left:9.05pt;mso-wrap-distance-right:9.05pt;mso-wrap-distance-top:0pt;mso-wrap-distance-bottom:0pt;margin-top:681.5pt;mso-position-vertical-relative:text;margin-left:43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Ф.И.О. составителя заказа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exact" w:line="12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телеф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9:01:00Z</dcterms:created>
  <dc:creator>kgk</dc:creator>
  <dc:description/>
  <cp:keywords/>
  <dc:language>en-US</dc:language>
  <cp:lastModifiedBy>*</cp:lastModifiedBy>
  <cp:lastPrinted>2019-11-13T10:40:00Z</cp:lastPrinted>
  <dcterms:modified xsi:type="dcterms:W3CDTF">2020-05-05T09:11:00Z</dcterms:modified>
  <cp:revision>5</cp:revision>
  <dc:subject/>
  <dc:title>Для предприятий, организаций, предпринимателей</dc:title>
</cp:coreProperties>
</file>