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638" w:leader="none"/>
        </w:tabs>
        <w:spacing w:lineRule="exact" w:line="280" w:before="80" w:after="0"/>
        <w:ind w:right="-82" w:hanging="0"/>
        <w:jc w:val="center"/>
        <w:rPr/>
      </w:pPr>
      <w:r>
        <w:rPr>
          <w:b/>
          <w:spacing w:val="-2"/>
          <w:sz w:val="32"/>
          <w:szCs w:val="32"/>
        </w:rPr>
        <w:t>Итоги работы Комитета государственного контроля за 2015 год</w:t>
      </w:r>
    </w:p>
    <w:p>
      <w:pPr>
        <w:pStyle w:val="ConsPlus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spacing w:val="-2"/>
          <w:sz w:val="32"/>
          <w:szCs w:val="32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2015 году Комитетом государственного контроля  продолжалась работа по укреплению экономической безопасности и защите государственных интересов Республики Беларусь, проводились комплексные мероприятия по выявлению системных нарушений законодательства и отрицательных тенденций в экономике и социальной сфере, а также неиспользуемых резервов повышения эффективности экономической деятельности и развития реального сектора экономики.</w:t>
      </w:r>
    </w:p>
    <w:p>
      <w:pPr>
        <w:pStyle w:val="Normal"/>
        <w:ind w:firstLine="709"/>
        <w:jc w:val="both"/>
        <w:rPr/>
      </w:pPr>
      <w:r>
        <w:rPr>
          <w:spacing w:val="-8"/>
          <w:sz w:val="32"/>
          <w:szCs w:val="32"/>
        </w:rPr>
        <w:t xml:space="preserve">Контрольно-аналитическими мероприятиями в прошедшем году был охвачен широкий и многоплановый спектр вопросов: бюджет, госсобственность, национальные ресурсы; проверки и анализ работы фактически всех отраслей экономики и социальной сферы; противодействие правонарушениям в экономической сфере, предотвращение легализации преступных доходов. </w:t>
      </w:r>
    </w:p>
    <w:p>
      <w:pPr>
        <w:pStyle w:val="Normal"/>
        <w:ind w:firstLine="709"/>
        <w:jc w:val="both"/>
        <w:rPr/>
      </w:pPr>
      <w:r>
        <w:rPr>
          <w:spacing w:val="-8"/>
          <w:sz w:val="32"/>
          <w:szCs w:val="32"/>
        </w:rPr>
        <w:t xml:space="preserve">Был обеспечен контроль за реализацией госпрограмм, инвестиционных и инновационных проектов, работой строительного и </w:t>
      </w:r>
      <w:r>
        <w:rPr>
          <w:spacing w:val="-16"/>
          <w:sz w:val="32"/>
          <w:szCs w:val="32"/>
        </w:rPr>
        <w:t>агропромышленного комплексов, деревообрабатывающей промышленности</w:t>
      </w:r>
      <w:r>
        <w:rPr>
          <w:spacing w:val="-8"/>
          <w:sz w:val="32"/>
          <w:szCs w:val="32"/>
        </w:rPr>
        <w:t xml:space="preserve"> и энергетической отрасли, жилищно-коммунального хозяйства, работой банковского сектора, состоянием складских запасов, вводом в эксплуатацию проблемных жилых домов, положением дел на потребительском, валютном, страховом рынках, проведением вступительной кампании, соблюдением законодательства о земле и в лесной отрасли и по многим другим направлениям. </w:t>
      </w:r>
    </w:p>
    <w:p>
      <w:pPr>
        <w:pStyle w:val="Normal"/>
        <w:ind w:firstLine="709"/>
        <w:jc w:val="both"/>
        <w:rPr/>
      </w:pPr>
      <w:r>
        <w:rPr>
          <w:spacing w:val="-8"/>
          <w:sz w:val="32"/>
          <w:szCs w:val="32"/>
        </w:rPr>
        <w:t xml:space="preserve">Так, подготовлены заключения об исполнении за 2014 год республиканского бюджета и 3 государственных внебюджетных фондов (социальной защиты населения, Департамента исполнения наказаний Министерства внутренних дел и гражданской авиации). Изучены вопросы обоснованности формирования затрат на жилищно-коммунальные услуги для населения с целью выявления резервов по их снижению; качества выпускаемой отечественной сельскохозяйственной техники; проблемные аспекты деятельности ОАО «Мотовело». Проведены проверки и осуществлен анализ выполнения нефтеперерабатывающими предприятиями ОАО «Мозырский НПЗ» и ОАО «Нафтан» планов по модернизации и развитию производств, достижения заявленных показателей эффективности, обоснованности формирования затрат и установления цен на производимую продукцию. Выполнены контрольно-аналитические мероприятия по вопросам подготовки и проведения весенне-полевых работ, заготовки кормов в сельхозорганизациях, наведения порядка на земле и сельхозобъектах; выполнения Государственной программы развития производства </w:t>
      </w:r>
      <w:r>
        <w:rPr>
          <w:spacing w:val="-16"/>
          <w:sz w:val="32"/>
          <w:szCs w:val="32"/>
        </w:rPr>
        <w:t>ветеринарных препаратов на 2010 – 2015 годы; соблюдения законодательства</w:t>
      </w:r>
      <w:r>
        <w:rPr>
          <w:spacing w:val="-8"/>
          <w:sz w:val="32"/>
          <w:szCs w:val="32"/>
        </w:rPr>
        <w:t xml:space="preserve"> государственными лесохозяйственными учреждениями, входящими в систему Минлесхоза; наличия в организациях республики закупленного и неиспользуемого оборудования; эксплуатации Белорусской железной дорогой рефрижераторного подвижного состава; эффективности использования государственного жилищного фонда; целевого и эффективного использования бюджетных средств организациями физической культуры и спорта; соблюдения Минским горисполкомом законодательства при планировании и исполнении бюджета г.Минска. Дана оценка принимаемых мер по обеспечению качества, безопасности и сбалансированности питания детей в учреждениях дошкольного образования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pacing w:val="-8"/>
          <w:sz w:val="32"/>
          <w:szCs w:val="32"/>
        </w:rPr>
        <w:t>За 2015 год органами Комитета госконтроля взыскано в бюджет 2124,5 млрд. руб., что в 1,5</w:t>
      </w:r>
      <w:r>
        <w:rPr>
          <w:sz w:val="32"/>
          <w:szCs w:val="32"/>
        </w:rPr>
        <w:t xml:space="preserve"> раза больше, чем в 2014 году. </w:t>
      </w:r>
      <w:r>
        <w:rPr>
          <w:spacing w:val="-8"/>
          <w:sz w:val="32"/>
          <w:szCs w:val="32"/>
        </w:rPr>
        <w:t>Сэкономлено (предотвращено необоснованных выплат) государственных</w:t>
      </w:r>
      <w:r>
        <w:rPr>
          <w:sz w:val="32"/>
          <w:szCs w:val="32"/>
        </w:rPr>
        <w:t xml:space="preserve"> средств на сумму 1576,5 млрд. руб. (106,3%)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целом экономический эффект от 1 проверки увеличился по сравнению с 2014 годом на 55,7% и составил 4,1 млрд. руб., на</w:t>
        <w:br/>
        <w:t>1 штатного работника – на 44,3% (4,9 млрд. руб.)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ивлечено к административной и дисциплинарной ответственности 13,9 тыс. человек, в том числе 213 человек освобождены от занимаемых должностей. В правоохранительные органы направлено 2205 материалов, по которым возбуждено 705 уголовных де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Комитетом госконтроля выполнено 132 прямых поручения Главы государства, по 1009 докладам государственных органов и организаций о выполнении поручений Президента Республики Беларусь даны заключения.</w:t>
      </w:r>
    </w:p>
    <w:p>
      <w:pPr>
        <w:pStyle w:val="Normal"/>
        <w:ind w:firstLine="709"/>
        <w:jc w:val="both"/>
        <w:rPr/>
      </w:pPr>
      <w:r>
        <w:rPr>
          <w:rStyle w:val="FontStyle14"/>
          <w:sz w:val="32"/>
          <w:szCs w:val="32"/>
        </w:rPr>
        <w:t xml:space="preserve">Департаментом финансовых расследований Комитета госконтроля выявлено 1303 преступления, из них по компетенции органов финансовых </w:t>
      </w:r>
      <w:r>
        <w:rPr>
          <w:rStyle w:val="FontStyle14"/>
          <w:spacing w:val="-10"/>
          <w:sz w:val="32"/>
          <w:szCs w:val="32"/>
        </w:rPr>
        <w:t>расследований – 1175, в том числе 203 – коррупционной направленности.</w:t>
      </w:r>
      <w:r>
        <w:rPr>
          <w:rStyle w:val="FontStyle14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 использованием информации</w:t>
      </w:r>
      <w:r>
        <w:rPr>
          <w:rStyle w:val="FontStyle14"/>
          <w:sz w:val="32"/>
          <w:szCs w:val="32"/>
        </w:rPr>
        <w:t xml:space="preserve"> Департамента финансового мониторинга Комитета госконтроля (</w:t>
      </w:r>
      <w:r>
        <w:rPr>
          <w:sz w:val="32"/>
          <w:szCs w:val="32"/>
        </w:rPr>
        <w:t xml:space="preserve">2252 сообщения) контролирующими и правоохранительными органами применено административных штрафов на сумму 1107,6 млрд. руб., взыскано в бюджет и обращено в доход государства 313,1 млрд. руб., выявлено 448 преступлени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авительству, государственным органам, ответственным исполнителям поручений Главы государства направлено 2,6 тыс. писем, содержащих предложения по устранению выявленных нарушений и недостатков, повышению эффективности работы. В принятых нормативных правовых актах реализовано 59 предложений Комитета госконтроля по совершенствованию законодательства. Даны заключения по 1,1 тыс. проектов нормативных правовых актов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средствах массовой информации размещено свыше 18,5 тыс. материалов о работе органов госконтроля, в том числе 1,6 тыс. – на телевидени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Проведены 632 «прямые телефонные линии», на личных приемах принято порядка 5,4 тыс. граждан, рассмотрено 10,3 тыс. их письменных обращений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18:00Z</dcterms:created>
  <dc:creator>*</dc:creator>
  <dc:description/>
  <cp:keywords/>
  <dc:language>en-US</dc:language>
  <cp:lastModifiedBy/>
  <cp:revision>1</cp:revision>
  <dc:subject/>
  <dc:title/>
</cp:coreProperties>
</file>