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u w:val="single"/>
        </w:rPr>
        <w:t xml:space="preserve">Основные итоги работы Комитета государственного контроля за 1 квартал 2011 г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ind w:firstLine="720"/>
        <w:jc w:val="both"/>
        <w:rPr>
          <w:spacing w:val="-6"/>
        </w:rPr>
      </w:pPr>
      <w:r>
        <w:rPr/>
        <w:t xml:space="preserve">В первом квартале 2011 г. Комитетом государственного контроля проведено 1059 проверок (58,4% к уровню 2010 года). Наложено административных штрафов на сумму 55 млрд. руб. Сумма  взысканных в бюджет денежных средств возросла на 58,3% и составила 184,3 млрд. руб. </w:t>
      </w:r>
      <w:r>
        <w:rPr>
          <w:spacing w:val="-6"/>
        </w:rPr>
        <w:t>По материалам КГК иными органами взыскано 1,4 млрд. руб. По результатам проверок Комитета госконтроля к административной ответственности привлечено 2118 человек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 xml:space="preserve">В первом квартале 2011 г. Комитетом государственного контроля </w:t>
      </w:r>
      <w:r>
        <w:rPr/>
        <w:t>направлено 57 материалов Главе государства (в том числе 17 инициативных), 52 письма – в Совет Министров.</w:t>
      </w:r>
    </w:p>
    <w:p>
      <w:pPr>
        <w:pStyle w:val="Normal"/>
        <w:ind w:firstLine="720"/>
        <w:jc w:val="both"/>
        <w:rPr/>
      </w:pPr>
      <w:r>
        <w:rPr>
          <w:spacing w:val="-4"/>
        </w:rPr>
        <w:t>Значительное внимание уделялось работе с обращениями граждан. Работниками органов государственного контроля принято 2556 граждан, рассмотрено более 3112 письменных обращений граждан, проведено 240 «прямых линий».</w:t>
      </w:r>
    </w:p>
    <w:p>
      <w:pPr>
        <w:pStyle w:val="Normal"/>
        <w:ind w:firstLine="720"/>
        <w:jc w:val="both"/>
        <w:rPr/>
      </w:pPr>
      <w:r>
        <w:rPr>
          <w:spacing w:val="-4"/>
        </w:rPr>
        <w:t>Департаментом финансовых расследований Комитета госконтроля в первом квартале 2011 г. рассмотрено 955 уголовно-правовых материалов, возбуждено 416 уголовных дел. В результате деятельности финансовой милиции в доход государства поступило 39,3 млрд. руб. денежных средств.</w:t>
      </w:r>
    </w:p>
    <w:p>
      <w:pPr>
        <w:pStyle w:val="Normal"/>
        <w:ind w:firstLine="720"/>
        <w:jc w:val="both"/>
        <w:rPr/>
      </w:pPr>
      <w:r>
        <w:rPr>
          <w:spacing w:val="-4"/>
        </w:rPr>
        <w:t>Департаментом финансового мониторинга Комитета госконтроля направлено 954 сообщения о подозрительных финансовых операциях в правоохранительные и иные заинтересованные органы. С использованием информации финансовой разведки правоохранительными и контролирующими органами в первом квартале 2011 г. взыскано, восстановлено в бюджет, предотвращено выплат из бюджета, обращено в доход государства денежных средств на сумму 1,3 млрд. руб. Правоохранительными органами с использованием информации Департамента финансового мониторинга возбуждено 52 уголовных дела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7.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1">
    <w:name w:val=" Знак1"/>
    <w:basedOn w:val="Normal"/>
    <w:qFormat/>
    <w:pPr>
      <w:autoSpaceDE w:val="false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54:00Z</dcterms:created>
  <dc:creator>kgk</dc:creator>
  <dc:description/>
  <cp:keywords/>
  <dc:language>en-US</dc:language>
  <cp:lastModifiedBy>ЮЯцкевич</cp:lastModifiedBy>
  <cp:lastPrinted>2011-06-13T08:40:00Z</cp:lastPrinted>
  <dcterms:modified xsi:type="dcterms:W3CDTF">2011-07-14T06:54:00Z</dcterms:modified>
  <cp:revision>2</cp:revision>
  <dc:subject/>
  <dc:title>ПРЕДЛОЖЕНИЯ</dc:title>
</cp:coreProperties>
</file>