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ЧЕ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32"/>
          <w:szCs w:val="32"/>
        </w:rPr>
        <w:t xml:space="preserve">об итогах работы Комитета государственного контроля Республики Беларусь </w:t>
      </w:r>
      <w:r>
        <w:rPr>
          <w:b/>
          <w:bCs/>
          <w:sz w:val="32"/>
          <w:szCs w:val="32"/>
        </w:rPr>
        <w:t xml:space="preserve">за первое полугодие 2014 года 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отчетном периоде деятельность Комитета государственного контроля (далее – Комитет) осуществлялась в соответствии с Конституцией Республики Беларусь, Законом Республики Беларусь «О Комитете государственного контроля Республики Беларусь и его территориальных органах», указами Президента Республики Беларусь от 27.11.2008 № 647 «О некоторых вопросах деятельности органов Комитета государственного контроля Республики Беларусь», от 16.10.2009 № 510 «О совершенствовании контрольной (надзорной) деятельности в Республике Беларусь», иными актами законодательства и была направлена на укрепление экономической безопасности и защиту государственных интересов Республики Беларусь, вскрытие и пресечение системных нарушений законодательства, выявление отрицательных тенденций и резервов в экономике и социальной сфер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По итогам января – июня 2014 г. </w:t>
      </w:r>
      <w:r>
        <w:rPr>
          <w:sz w:val="32"/>
          <w:szCs w:val="32"/>
        </w:rPr>
        <w:t>количество проверок субъектов хозяйствования сократилось на 15,5% (с 1031 до 871) по сравнению с январем – июнем 2013 г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бюджет взыскано</w:t>
      </w:r>
      <w:r>
        <w:rPr>
          <w:b/>
          <w:sz w:val="32"/>
          <w:szCs w:val="32"/>
        </w:rPr>
        <w:t xml:space="preserve"> 775,5 млрд. руб.</w:t>
      </w:r>
      <w:r>
        <w:rPr>
          <w:sz w:val="32"/>
          <w:szCs w:val="32"/>
        </w:rPr>
        <w:t xml:space="preserve"> денежных средств, что </w:t>
      </w:r>
      <w:r>
        <w:rPr>
          <w:b/>
          <w:sz w:val="32"/>
          <w:szCs w:val="32"/>
        </w:rPr>
        <w:t>в 2,1 раза больше</w:t>
      </w:r>
      <w:r>
        <w:rPr>
          <w:sz w:val="32"/>
          <w:szCs w:val="32"/>
        </w:rPr>
        <w:t xml:space="preserve">, чем в соответствующем периоде прошлого года, сэкономлено (предотвращено необоснованных выплат) государственных средств на сумму </w:t>
      </w:r>
      <w:r>
        <w:rPr>
          <w:b/>
          <w:sz w:val="32"/>
          <w:szCs w:val="32"/>
        </w:rPr>
        <w:t>1,17 трлн. руб.</w:t>
      </w:r>
      <w:r>
        <w:rPr>
          <w:sz w:val="32"/>
          <w:szCs w:val="32"/>
        </w:rPr>
        <w:t xml:space="preserve"> (на 61,2% больше). Экономический эффект от одной проверки в среднем по системе Комитета составил </w:t>
      </w:r>
      <w:r>
        <w:rPr>
          <w:b/>
          <w:sz w:val="32"/>
          <w:szCs w:val="32"/>
        </w:rPr>
        <w:t>3,4 млрд. руб.</w:t>
      </w:r>
      <w:r>
        <w:rPr>
          <w:sz w:val="32"/>
          <w:szCs w:val="32"/>
        </w:rPr>
        <w:t xml:space="preserve"> (увеличился на 35,8%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й и дисциплинарной ответственности привлечены 7367 человек (рост на 11,4%), в том числе 121 – освобожден от занимаемой должности. В правоохранительные органы направлено 936 материалов, по которым возбуждено </w:t>
        <w:br/>
      </w:r>
      <w:r>
        <w:rPr>
          <w:b/>
          <w:sz w:val="32"/>
          <w:szCs w:val="32"/>
        </w:rPr>
        <w:t>547</w:t>
      </w:r>
      <w:r>
        <w:rPr>
          <w:sz w:val="32"/>
          <w:szCs w:val="32"/>
        </w:rPr>
        <w:t xml:space="preserve"> уголовных дел (на 58,1% больше)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омитетом выполнено </w:t>
      </w:r>
      <w:r>
        <w:rPr>
          <w:b/>
          <w:sz w:val="32"/>
          <w:szCs w:val="32"/>
        </w:rPr>
        <w:t>86</w:t>
      </w:r>
      <w:r>
        <w:rPr>
          <w:sz w:val="32"/>
          <w:szCs w:val="32"/>
        </w:rPr>
        <w:t xml:space="preserve"> прямых поручений Главы государства, по 661 докладу государственных органов и организаций о выполнении поручений Президента Республики Беларусь даны заключения. В адрес Главы государства направлено 82 письма, из них 29 – в инициативном порядке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заседаниях коллегии Комитета рассмотрено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вопросов. </w:t>
      </w:r>
    </w:p>
    <w:p>
      <w:pPr>
        <w:pStyle w:val="Normal"/>
        <w:shd w:fill="FFFFFF" w:val="clear"/>
        <w:ind w:right="17" w:firstLine="709"/>
        <w:jc w:val="both"/>
        <w:rPr>
          <w:i/>
          <w:i/>
          <w:spacing w:val="-6"/>
          <w:sz w:val="30"/>
          <w:szCs w:val="30"/>
        </w:rPr>
      </w:pPr>
      <w:r>
        <w:rPr>
          <w:sz w:val="32"/>
          <w:szCs w:val="32"/>
        </w:rPr>
        <w:t xml:space="preserve">Особое внимание уделено организации мероприятий </w:t>
      </w:r>
      <w:r>
        <w:rPr>
          <w:b/>
          <w:sz w:val="32"/>
          <w:szCs w:val="32"/>
        </w:rPr>
        <w:t>по упреждающему контролю.</w:t>
      </w:r>
      <w:r>
        <w:rPr>
          <w:sz w:val="32"/>
          <w:szCs w:val="32"/>
        </w:rPr>
        <w:t xml:space="preserve"> Проведено </w:t>
      </w:r>
      <w:r>
        <w:rPr>
          <w:b/>
          <w:sz w:val="32"/>
          <w:szCs w:val="32"/>
        </w:rPr>
        <w:t xml:space="preserve">304 </w:t>
      </w:r>
      <w:r>
        <w:rPr>
          <w:sz w:val="32"/>
          <w:szCs w:val="32"/>
        </w:rPr>
        <w:t>мониторинга по актуальным вопросам социально-экономического развития страны (состояние валютного и потребительского рынков, вывоз белорусских товаров в сопредельные страны, возврат валютной выручки, снижение дебиторской задолженности, положение дел в строительной отрасли, работа с обращениями граждан и т.д.).</w:t>
      </w:r>
    </w:p>
    <w:p>
      <w:pPr>
        <w:pStyle w:val="Normal"/>
        <w:shd w:fill="FFFFFF" w:val="clear"/>
        <w:ind w:right="17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 результатам контрольно-аналитических мероприятий Правительству, государственным органам, ответственным исполнителям поручений Главы государства направлено 1275 писем, содержащих предложения по устранению выявленных нарушений и недостатков и повышению эффективности работы.</w:t>
      </w:r>
    </w:p>
    <w:p>
      <w:pPr>
        <w:pStyle w:val="Normal"/>
        <w:ind w:firstLine="709"/>
        <w:jc w:val="both"/>
        <w:rPr>
          <w:rStyle w:val="FontStyle14"/>
          <w:spacing w:val="-6"/>
          <w:sz w:val="32"/>
          <w:szCs w:val="32"/>
        </w:rPr>
      </w:pPr>
      <w:r>
        <w:rPr>
          <w:rStyle w:val="FontStyle14"/>
          <w:b/>
          <w:spacing w:val="-6"/>
          <w:sz w:val="32"/>
          <w:szCs w:val="32"/>
        </w:rPr>
        <w:t>Департаментом финансовых расследований</w:t>
      </w:r>
      <w:r>
        <w:rPr>
          <w:rStyle w:val="FontStyle14"/>
          <w:spacing w:val="-6"/>
          <w:sz w:val="32"/>
          <w:szCs w:val="32"/>
        </w:rPr>
        <w:t xml:space="preserve"> Комитета выявлено 635 (за первое полугодие 2013 г. – 548) преступлений, из них по компетенции органов финансовых расследований – 567 (492), в том числе 37 (17) – коррупционной направленности. </w:t>
      </w:r>
      <w:r>
        <w:rPr>
          <w:spacing w:val="-6"/>
          <w:sz w:val="32"/>
          <w:szCs w:val="32"/>
        </w:rPr>
        <w:t xml:space="preserve">Взыскано в бюджет денежных средств на сумму 189,4 млрд. руб. (в 2 раза больше), в том числе  поступило в ходе расследования уголовных дел – 55 млрд. руб. (рост в </w:t>
        <w:br/>
        <w:t>5,3 раза). На счетах 170 лжепредпринимательских структур арестовано 16,2 млрд. руб. (в 2,3 раза больше).</w:t>
      </w:r>
    </w:p>
    <w:p>
      <w:pPr>
        <w:pStyle w:val="Normal"/>
        <w:ind w:firstLine="709"/>
        <w:jc w:val="both"/>
        <w:rPr/>
      </w:pPr>
      <w:r>
        <w:rPr>
          <w:spacing w:val="-6"/>
          <w:sz w:val="32"/>
          <w:szCs w:val="32"/>
        </w:rPr>
        <w:t>С использованием информации</w:t>
      </w:r>
      <w:r>
        <w:rPr>
          <w:rStyle w:val="FontStyle14"/>
          <w:spacing w:val="-6"/>
          <w:sz w:val="32"/>
          <w:szCs w:val="32"/>
        </w:rPr>
        <w:t xml:space="preserve"> </w:t>
      </w:r>
      <w:r>
        <w:rPr>
          <w:rStyle w:val="FontStyle14"/>
          <w:b/>
          <w:spacing w:val="-6"/>
          <w:sz w:val="32"/>
          <w:szCs w:val="32"/>
        </w:rPr>
        <w:t>Департамента финансового мониторинга</w:t>
      </w:r>
      <w:r>
        <w:rPr>
          <w:rStyle w:val="FontStyle14"/>
          <w:spacing w:val="-6"/>
          <w:sz w:val="32"/>
          <w:szCs w:val="32"/>
        </w:rPr>
        <w:t xml:space="preserve"> Комитета (</w:t>
      </w:r>
      <w:r>
        <w:rPr>
          <w:spacing w:val="-6"/>
          <w:sz w:val="32"/>
          <w:szCs w:val="32"/>
        </w:rPr>
        <w:t xml:space="preserve">939 сообщений) контролирующими и правоохранительными органами применено административных штрафов на сумму 207,5 млрд. руб. (в 2,1 раза больше, чем в январе – </w:t>
        <w:br/>
        <w:t xml:space="preserve">июне 2013 г.), взыскано в бюджет и обращено в доход государства 83,9 млрд. руб. (в 2,2 раза больше), возбуждено 197 (170) уголовных дел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2"/>
          <w:szCs w:val="32"/>
        </w:rPr>
        <w:t xml:space="preserve">В отчетном периоде Комитетом проведен ряд значимых контрольно-аналитических мероприятий в отраслях хозяйства и сферах экономики, среди которых можно выделить следующ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Межведомственной рабочей группой по изучению </w:t>
      </w:r>
      <w:r>
        <w:rPr>
          <w:b/>
          <w:sz w:val="32"/>
          <w:szCs w:val="32"/>
        </w:rPr>
        <w:t>проблемных вопросов в жилищно-коммунальном хозяйстве,</w:t>
      </w:r>
      <w:r>
        <w:rPr>
          <w:sz w:val="32"/>
          <w:szCs w:val="32"/>
        </w:rPr>
        <w:t xml:space="preserve"> возглавляемой Председателем Комитета (распоряжение Президента Республики Беларусь от 04.02.2014 № 33рп), рассмотрены все аспекты деятельности организаций жилищно-коммунального хозяйства, выявлен ряд нарушений и недостатков, препятствующих развитию данной отрасли. 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работаны конкретные предложения по повышению эффективности функционирования ЖКХ, разработан проект Указа Президента Республики Беларусь «О мерах по совершенствованию работы жилищно-коммунального хозяйства»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жидаемый экономический эффект от реализации указанных мер составит 2,3 трлн. руб. О результатах работы группы проинформирован Глава государст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совместном заседании коллегий Комитета государственного контроля Республики Беларусь и Счетной палаты Российской Федерации подведены итоги совместных контрольно-аналитических мероприятий по целевому и эффективному использованию средств, выделенных на реализацию 2 </w:t>
      </w:r>
      <w:r>
        <w:rPr>
          <w:b/>
          <w:sz w:val="32"/>
          <w:szCs w:val="32"/>
        </w:rPr>
        <w:t>программ Союзного государства</w:t>
      </w:r>
      <w:r>
        <w:rPr>
          <w:sz w:val="32"/>
          <w:szCs w:val="32"/>
        </w:rPr>
        <w:t xml:space="preserve"> («Разработка технологий и организация опытного производства высокоэффективных и биологически безопасных лекарственных средств нового поколения и пищевых продуктов на основе лактоферрина человека, получаемого из молока животных-продуцентов» и «Разработка перспективных ресурсосберегающих, экологически чистых технологий и оборудования  для производства биологически полноценных комбикормов на 2011 – 2013 годы»). </w:t>
        <w:br/>
        <w:t>О</w:t>
      </w:r>
      <w:r>
        <w:rPr>
          <w:spacing w:val="-8"/>
          <w:sz w:val="32"/>
          <w:szCs w:val="32"/>
        </w:rPr>
        <w:t xml:space="preserve"> результатах контроля проинформированы Председатель Высшего Государственного Совета Союзного государства, Президент Республики Беларусь, Председатель Совета Министров Союзного государств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shd w:fill="FFFFFF" w:val="clear"/>
        </w:rPr>
        <w:t xml:space="preserve">Состоялась совместная проверка высших органов финансового контроля Беларуси, России и Казахстана по вопросу соблюдения министерствами финансов трех стран Соглашения об установлении и применении в Таможенном союзе порядка </w:t>
      </w:r>
      <w:r>
        <w:rPr>
          <w:b/>
          <w:sz w:val="32"/>
          <w:szCs w:val="32"/>
          <w:shd w:fill="FFFFFF" w:val="clear"/>
        </w:rPr>
        <w:t>зачисления и распределения ввозных таможенных пошлин</w:t>
      </w:r>
      <w:r>
        <w:rPr>
          <w:sz w:val="32"/>
          <w:szCs w:val="32"/>
          <w:shd w:fill="FFFFFF" w:val="clear"/>
        </w:rPr>
        <w:t xml:space="preserve"> (иных пошлин, налогов и сборов, имеющих эквивалентное действие). В настоящее время контрольные мероприятия в указанных министерствах завершены, анализируются дополнительно представленные отдельными плательщиками первичные документы, подтверждающие обоснованность уплаты и возврата таможенных платежей. Итоги проверки будут рассмотрены на коллегии высших органов финансового контроля Беларуси, России и Казахст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Рабочей группой, сформированной Комитетом и Национальным банком с привлечением работников ведущих профильных министерств и концернов, а также представителей научных учреждений, изучены работа </w:t>
      </w:r>
      <w:r>
        <w:rPr>
          <w:b/>
          <w:sz w:val="32"/>
          <w:szCs w:val="32"/>
        </w:rPr>
        <w:t xml:space="preserve">банковского сектора </w:t>
      </w:r>
      <w:r>
        <w:rPr>
          <w:sz w:val="32"/>
          <w:szCs w:val="32"/>
        </w:rPr>
        <w:t xml:space="preserve">страны, а также вопросы, связанные с деятельностью банков с участием иностранного капитала и их вкладом в экономику Беларуси. Об итогах работы группы доложено Главе государств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shd w:fill="FFFFFF" w:val="clear"/>
        </w:rPr>
        <w:t xml:space="preserve">Проверками организаций </w:t>
      </w:r>
      <w:r>
        <w:rPr>
          <w:b/>
          <w:sz w:val="32"/>
          <w:szCs w:val="32"/>
          <w:shd w:fill="FFFFFF" w:val="clear"/>
        </w:rPr>
        <w:t>внутреннего водного и морского транспорта</w:t>
      </w:r>
      <w:r>
        <w:rPr>
          <w:sz w:val="32"/>
          <w:szCs w:val="32"/>
          <w:shd w:fill="FFFFFF" w:val="clear"/>
        </w:rPr>
        <w:t xml:space="preserve"> установлен ряд проблем в данной отрасли: обоснованная стратегия ее развития </w:t>
      </w:r>
      <w:r>
        <w:rPr>
          <w:sz w:val="32"/>
          <w:szCs w:val="32"/>
        </w:rPr>
        <w:t>отсутствовала,</w:t>
      </w:r>
      <w:r>
        <w:rPr>
          <w:sz w:val="32"/>
          <w:szCs w:val="32"/>
          <w:shd w:fill="FFFFFF" w:val="clear"/>
        </w:rPr>
        <w:t xml:space="preserve"> эффективное управление и действенный контроль со стороны Минтранса не осуществлялись, работа отдельных организаций была пущена на самотек, выполнение мероприятий Программы развития внутреннего водного и морского транспорта Республики Беларусь на 2011 – 2015 годы в полном объеме не обеспечено и др.</w:t>
      </w:r>
    </w:p>
    <w:p>
      <w:pPr>
        <w:pStyle w:val="Normal"/>
        <w:ind w:firstLine="709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Итоги данных контрольно-аналитических мероприятий рассмотрены на заседании коллегии Комитета, действиям виновных должностных лиц дана принципиальная оценка. Минтрансу поручено обеспечить поддержание флота в годном состоянии и проведение его своевременного ремонта и модернизации, принять исчерпывающие меры по загрузке и эффективному использованию производственных мощностей, рассмотреть вопрос оптимизации структуры организаций водного транспорта.</w:t>
      </w:r>
    </w:p>
    <w:p>
      <w:pPr>
        <w:pStyle w:val="Normal"/>
        <w:ind w:firstLine="709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Соответствующие предложения для принятия мер реагирования направлены в Правительство, отдельные из них уже реализованы, другие – находятся в стадии реализации.</w:t>
      </w:r>
    </w:p>
    <w:p>
      <w:pPr>
        <w:pStyle w:val="Normal"/>
        <w:ind w:firstLine="709"/>
        <w:jc w:val="both"/>
        <w:rPr>
          <w:b/>
          <w:b/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По результатам </w:t>
      </w:r>
      <w:r>
        <w:rPr>
          <w:bCs/>
          <w:sz w:val="32"/>
          <w:szCs w:val="32"/>
        </w:rPr>
        <w:t>проверки</w:t>
      </w:r>
      <w:r>
        <w:rPr>
          <w:b/>
          <w:bCs/>
          <w:sz w:val="32"/>
          <w:szCs w:val="32"/>
        </w:rPr>
        <w:t xml:space="preserve"> со</w:t>
      </w:r>
      <w:r>
        <w:rPr>
          <w:b/>
          <w:sz w:val="32"/>
          <w:szCs w:val="32"/>
        </w:rPr>
        <w:t xml:space="preserve">блюдения требований законодательства об охране и использовании земель </w:t>
      </w:r>
      <w:r>
        <w:rPr>
          <w:sz w:val="32"/>
          <w:szCs w:val="32"/>
        </w:rPr>
        <w:t xml:space="preserve">установлено около 300 нарушений, выявлено более 9,3 тыс. га потенциально плодородных неиспользуемых земель, пригодных для сельскохозяйственного производства. К административной ответственности привлечено  109 юридических и физических лиц, доначислено и взыскано в бюджет 5,6 млрд. руб., возбуждено </w:t>
        <w:br/>
        <w:t>2 уголовных дела. Итоги контрольных мероприятий рассмотрены на заседании коллегии Комитета, материалы проверки направлены в Совет Министров и облисполкомы для рассмотрения и принятия мер реагирования. 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Комитетом совместно с Генеральной прокуратурой, МВД и ОАЦ при Президенте Республики Беларусь проведены контрольно-аналитические мероприятия в отношении субъектов хозяйствования, </w:t>
      </w:r>
      <w:r>
        <w:rPr>
          <w:b/>
          <w:color w:val="000000"/>
          <w:sz w:val="32"/>
          <w:szCs w:val="32"/>
        </w:rPr>
        <w:t>подведомственных Минлесхозу,</w:t>
      </w:r>
      <w:r>
        <w:rPr>
          <w:color w:val="000000"/>
          <w:sz w:val="32"/>
          <w:szCs w:val="32"/>
        </w:rPr>
        <w:t xml:space="preserve"> а также должностных лиц данного Министерства, в ходе которых в</w:t>
      </w:r>
      <w:r>
        <w:rPr>
          <w:color w:val="000000"/>
          <w:spacing w:val="-6"/>
          <w:sz w:val="32"/>
          <w:szCs w:val="32"/>
        </w:rPr>
        <w:t xml:space="preserve">ыявлен ряд нарушений при ведении лесного хозяйства, </w:t>
      </w:r>
      <w:r>
        <w:rPr>
          <w:color w:val="000000"/>
          <w:sz w:val="32"/>
          <w:szCs w:val="32"/>
        </w:rPr>
        <w:t xml:space="preserve">законодательства при </w:t>
      </w:r>
      <w:r>
        <w:rPr>
          <w:spacing w:val="-6"/>
          <w:sz w:val="32"/>
          <w:szCs w:val="32"/>
        </w:rPr>
        <w:t>осуществлении государственных закупок, а также грубые нарушения финансовой дисциплины и злоупотребления некоторыми чиновниками Минлесхоза служебным положением</w:t>
      </w:r>
      <w:r>
        <w:rPr>
          <w:color w:val="000000"/>
          <w:spacing w:val="-6"/>
          <w:sz w:val="32"/>
          <w:szCs w:val="32"/>
        </w:rPr>
        <w:t xml:space="preserve">. </w:t>
      </w:r>
      <w:r>
        <w:rPr>
          <w:sz w:val="32"/>
          <w:szCs w:val="32"/>
        </w:rPr>
        <w:t>По результатам проверки освобожден от занимаемой должности первый заместитель Министра лесного хозяйства Лисица Ф.Д., Генеральной прокуратурой в отношении него 09.04.2014 возбуждено уголовное дело с применением меры пресечения в виде заключения под страж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существлен анализ </w:t>
      </w:r>
      <w:r>
        <w:rPr>
          <w:b/>
          <w:sz w:val="32"/>
          <w:szCs w:val="32"/>
        </w:rPr>
        <w:t>развития предприятий легкой промышленности,</w:t>
      </w:r>
      <w:r>
        <w:rPr>
          <w:sz w:val="32"/>
          <w:szCs w:val="32"/>
        </w:rPr>
        <w:t xml:space="preserve"> а также сложившейся ситуации 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апасами готовой продукции на предприятиях концерна «Беллегпром», выявлены системные недостатки функционирования отрасли – от заготовки и переработки продукции до ее реализац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ях стабилизации ситуации в легкой промышленности Комитетом подготовлен и направлен в Совет Министров комплекс мер, выполнение которых позволит повысить конкурентоспособность выпускаемой продукции, расширить ее ассортимент в соответствии с требованиями потребителей и завоевать новые рынки сбыта. </w:t>
        <w:br/>
        <w:t>О результатах контроля проинформирован Глава государст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ведены контрольно-аналитические мероприятия </w:t>
      </w:r>
      <w:r>
        <w:rPr>
          <w:b/>
          <w:sz w:val="32"/>
          <w:szCs w:val="32"/>
        </w:rPr>
        <w:t xml:space="preserve">по вопросу реконструкции РУП «Национальный аэропорт Минск» </w:t>
      </w:r>
      <w:r>
        <w:rPr>
          <w:sz w:val="32"/>
          <w:szCs w:val="32"/>
        </w:rPr>
        <w:t>и готовности данного объекта к проведению чемпионата мира по хоккею. Результаты контрольных мероприятий с конкретными предложениями доложены Президенту Республики Белару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ходе проверок </w:t>
      </w:r>
      <w:r>
        <w:rPr>
          <w:b/>
          <w:sz w:val="32"/>
          <w:szCs w:val="32"/>
        </w:rPr>
        <w:t xml:space="preserve">ОАО «Слуцкий мясокомбинат» и </w:t>
        <w:br/>
        <w:t>ОАО «Слуцкий льнозавод»</w:t>
      </w:r>
      <w:r>
        <w:rPr>
          <w:sz w:val="32"/>
          <w:szCs w:val="32"/>
        </w:rPr>
        <w:t xml:space="preserve"> выявлены вопиющие факты бесхозяйственности и расточительства. По их результатам виновные лица освобождены от занимаемых должностей, привлечены к уголовной и административной ответственности. Работа перерабатывающих предприятий агропромышленного комплекса, в том числе по наведению порядка в производственных цехах и на территории, взята Комитетом под усиленный контрол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верки </w:t>
      </w:r>
      <w:r>
        <w:rPr>
          <w:b/>
          <w:sz w:val="32"/>
          <w:szCs w:val="32"/>
        </w:rPr>
        <w:t>исполнения республиканского бюджета за 2013 год</w:t>
      </w:r>
      <w:r>
        <w:rPr>
          <w:sz w:val="32"/>
          <w:szCs w:val="32"/>
        </w:rPr>
        <w:t xml:space="preserve"> показали, что по-прежнему допускаются нарушения при использовании бюджетных средств, а меры государственной поддержки предоставляются с нарушением законодательства, не выполняются условия их оказания. По результатам проверок Комитетом подготовлено заключение Главе государства, предложения направлены в Совет Министров Республики Белару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Контрольно-аналитические мероприятия </w:t>
      </w:r>
      <w:r>
        <w:rPr>
          <w:b/>
          <w:sz w:val="32"/>
          <w:szCs w:val="32"/>
        </w:rPr>
        <w:t>по вопросам эффективного использования государственной собственности</w:t>
      </w:r>
      <w:r>
        <w:rPr>
          <w:sz w:val="32"/>
          <w:szCs w:val="32"/>
        </w:rPr>
        <w:t xml:space="preserve"> выявили неудовлетворительные результаты: крайне низкими темпами ведется работа по вовлечению в хозяйственный оборот неиспользуемого государственного имущества, приватизационные процессы в стране фактически сведены к нулю, нет должной отдачи от деятельности ГУ «Национальное агентство инвестиций и приватизации», отсутствует контроль со стороны государственных органов и руководителей предприятий за перечисление в республиканский бюджет средств, полученных от аренды государственного имущества. При этом отдельные предприятия не перечисляют в бюджет указанные средства год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Проведен анализ законности отчуждения госсобственности организациями </w:t>
      </w:r>
      <w:r>
        <w:rPr>
          <w:b/>
          <w:sz w:val="32"/>
          <w:szCs w:val="32"/>
        </w:rPr>
        <w:t xml:space="preserve">Национальной академии наук Беларуси </w:t>
      </w:r>
      <w:r>
        <w:rPr>
          <w:sz w:val="32"/>
          <w:szCs w:val="32"/>
        </w:rPr>
        <w:t>(далее – Академия наук), в ходе которого установлено, что Академией наук необоснованно принимались решения об отчуждении объектов недвижимости, относящихся к объектам, находящимся только в собственности государства, и вносились предложения Госкомимуществу о включении их в Перечни неиспользуемого и неэффективно используемого имущества, находящегося в собственности Республики Беларусь, принимать решения по распоряжению которым (в том числе по его отчуждению) уполномочены облисполкомы и Минский горисполком в целях его вовлечения в хозяйственный оборот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за последний год из государственной собственности незаконно выбыло 5 объектов путем их отчуждения коммерческим структурам, учредителями и руководителями которых в отдельных случаях являлись родственники должностных лиц предприятий-продавцов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нформация и предложения для принятия мер реагирования направлены в Правительство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того, на контроле Комитета находились вопросы продовольственной безопасности государства, возврата валютной выручки, снижения дебиторской задолженности, реализации </w:t>
      </w:r>
      <w:r>
        <w:rPr>
          <w:bCs/>
          <w:sz w:val="32"/>
          <w:szCs w:val="32"/>
        </w:rPr>
        <w:t xml:space="preserve">значимых инвестиционных и инновационных проектов, подготовки объектов к проведению чемпионата мира по хоккею, ввода в эксплуатацию проблемных жилых домов, ситуации на потребительском, валютном и страховом рынках, </w:t>
      </w:r>
      <w:r>
        <w:rPr>
          <w:sz w:val="32"/>
          <w:szCs w:val="32"/>
        </w:rPr>
        <w:t xml:space="preserve">проведения вступительной кампании, полноты и своевременности выплаты заработной платы и др. </w:t>
      </w:r>
    </w:p>
    <w:p>
      <w:pPr>
        <w:pStyle w:val="Normal"/>
        <w:ind w:firstLine="709"/>
        <w:jc w:val="both"/>
        <w:rPr>
          <w:rStyle w:val="FontStyle14"/>
          <w:b/>
          <w:b/>
          <w:sz w:val="32"/>
          <w:szCs w:val="32"/>
        </w:rPr>
      </w:pPr>
      <w:r>
        <w:rPr>
          <w:b/>
          <w:sz w:val="32"/>
          <w:szCs w:val="32"/>
        </w:rPr>
        <w:t>Повышенное внимание Комитет уделяет работе по совершенствованию законодательст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Так, в принятых в первом полугодии 2014 г. нормативных правовых актах реализовано </w:t>
      </w:r>
      <w:r>
        <w:rPr>
          <w:b/>
          <w:sz w:val="32"/>
          <w:szCs w:val="32"/>
        </w:rPr>
        <w:t>71</w:t>
      </w:r>
      <w:r>
        <w:rPr>
          <w:sz w:val="32"/>
          <w:szCs w:val="32"/>
        </w:rPr>
        <w:t xml:space="preserve"> конкретное предложение Комитета, подготовленное по результатам проведенных контрольно-аналитических мероприятий. </w:t>
      </w:r>
    </w:p>
    <w:p>
      <w:pPr>
        <w:pStyle w:val="Normal"/>
        <w:ind w:firstLine="709"/>
        <w:jc w:val="both"/>
        <w:rPr>
          <w:rStyle w:val="FontStyle14"/>
          <w:sz w:val="32"/>
          <w:szCs w:val="32"/>
        </w:rPr>
      </w:pPr>
      <w:r>
        <w:rPr>
          <w:sz w:val="32"/>
          <w:szCs w:val="32"/>
        </w:rPr>
        <w:t xml:space="preserve">Рассмотрено </w:t>
      </w:r>
      <w:r>
        <w:rPr>
          <w:b/>
          <w:sz w:val="32"/>
          <w:szCs w:val="32"/>
        </w:rPr>
        <w:t>563</w:t>
      </w:r>
      <w:r>
        <w:rPr>
          <w:sz w:val="32"/>
          <w:szCs w:val="32"/>
        </w:rPr>
        <w:t xml:space="preserve"> проекта нормативных правовых актов, среди которых проекты о внесении изменений и дополнений в Кодекс Республики Беларусь об административных правонарушениях и Процессуально-исполнительный кодекс Республики Беларусь об административных правонарушениях, Уголовный кодекс, проекты, касающиеся распоряжения государственным имуществом, налоговых, арендных, земельных и иных правоотношен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существляется постоянный анализ предложений госорганов по внесению изменений и дополнений в Указ Президента Республики Беларусь от 16.10.2009 № 510 «О совершенствовании контрольной (надзорной) деятельности в Республике Беларусь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особом контроле находится </w:t>
      </w:r>
      <w:r>
        <w:rPr>
          <w:b/>
          <w:sz w:val="32"/>
          <w:szCs w:val="32"/>
        </w:rPr>
        <w:t>работа с населением</w:t>
      </w:r>
      <w:r>
        <w:rPr>
          <w:sz w:val="32"/>
          <w:szCs w:val="32"/>
        </w:rPr>
        <w:t>, защита прав и законных интересов граждан. С этой целью регулярно посещаются организации и предприятия, организовываются встречи с трудовыми коллективами и населением по месту жительства, проводятся «прямые линии» и личные приемы граждан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ходе данных мероприятий изучается ситуация в регионах, выявляются наиболее острые вопросы, волнующие население. Всего в отчетном периоде проведено </w:t>
      </w:r>
      <w:r>
        <w:rPr>
          <w:b/>
          <w:sz w:val="32"/>
          <w:szCs w:val="32"/>
        </w:rPr>
        <w:t>336 «</w:t>
      </w:r>
      <w:r>
        <w:rPr>
          <w:sz w:val="32"/>
          <w:szCs w:val="32"/>
        </w:rPr>
        <w:t xml:space="preserve">прямых линий», на личных приемах принято </w:t>
      </w:r>
      <w:r>
        <w:rPr>
          <w:b/>
          <w:sz w:val="32"/>
          <w:szCs w:val="32"/>
        </w:rPr>
        <w:t xml:space="preserve">3,3 тыс. </w:t>
      </w:r>
      <w:r>
        <w:rPr>
          <w:sz w:val="32"/>
          <w:szCs w:val="32"/>
        </w:rPr>
        <w:t xml:space="preserve">человек, рассмотрено почти </w:t>
      </w:r>
      <w:r>
        <w:rPr>
          <w:b/>
          <w:sz w:val="32"/>
          <w:szCs w:val="32"/>
        </w:rPr>
        <w:t xml:space="preserve">5,9 тыс. </w:t>
      </w:r>
      <w:r>
        <w:rPr>
          <w:sz w:val="32"/>
          <w:szCs w:val="32"/>
        </w:rPr>
        <w:t>их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исьменных обращений. При этом непосредственно Председателем Комитета в ходе </w:t>
      </w:r>
      <w:r>
        <w:rPr>
          <w:rStyle w:val="FontStyle14"/>
          <w:sz w:val="32"/>
          <w:szCs w:val="32"/>
        </w:rPr>
        <w:t>выездных мероприятий</w:t>
      </w:r>
      <w:r>
        <w:rPr>
          <w:sz w:val="32"/>
          <w:szCs w:val="32"/>
        </w:rPr>
        <w:t xml:space="preserve"> посещено </w:t>
      </w:r>
      <w:r>
        <w:rPr>
          <w:b/>
          <w:sz w:val="32"/>
          <w:szCs w:val="32"/>
        </w:rPr>
        <w:t>более 50</w:t>
      </w:r>
      <w:r>
        <w:rPr>
          <w:sz w:val="32"/>
          <w:szCs w:val="32"/>
        </w:rPr>
        <w:t> организаций</w:t>
      </w:r>
      <w:r>
        <w:rPr>
          <w:rStyle w:val="FontStyle14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Проведенная органами Комитета работа широко освещалась в средствах массовой информации, </w:t>
      </w:r>
      <w:r>
        <w:rPr>
          <w:sz w:val="32"/>
          <w:szCs w:val="32"/>
        </w:rPr>
        <w:t xml:space="preserve">на республиканском и региональном уровнях регулярно организовывались пресс-конференции, брифинги, обучающие семинары, семинары-совещания, конференции в режиме «он-лайн» с использованием сети Интернет и д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го за истекший период года в СМИ размещено </w:t>
        <w:br/>
      </w:r>
      <w:r>
        <w:rPr>
          <w:b/>
          <w:sz w:val="32"/>
          <w:szCs w:val="32"/>
        </w:rPr>
        <w:t>10,8 тыс</w:t>
      </w:r>
      <w:r>
        <w:rPr>
          <w:sz w:val="32"/>
          <w:szCs w:val="32"/>
        </w:rPr>
        <w:t xml:space="preserve">. материалов о работе органов госконтроля, в том числе около 1,1 тыс. – на телевидении.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должается работа по подготовке и публикации ведомственного журнала «Государственный контроль: анализ, практика, комментарии», в котором специалисты Комитета подробно и на конкретных примерах рассказывают о типичных нарушениях законодательства в различных сферах деятельности, а также дают разъяснения по применению отдельных норм законодательства. Данный журнал принимает участие в проходящих выставках, форумах и симпозиумах, где пользуется заслуженным вниманием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Во втором полугодии 2014 г.</w:t>
      </w:r>
      <w:r>
        <w:rPr>
          <w:sz w:val="32"/>
          <w:szCs w:val="32"/>
        </w:rPr>
        <w:t xml:space="preserve"> Комитет продолжит работу по совершенствованию контрольно-аналитической деятельности. Будут проведены мероприятия по вопросам исполнения республиканского и местных бюджетов, бюджета Союзного государства, эффективности использования государственного имущества, завершения</w:t>
      </w:r>
      <w:r>
        <w:rPr>
          <w:spacing w:val="-4"/>
          <w:sz w:val="32"/>
          <w:szCs w:val="32"/>
        </w:rPr>
        <w:t xml:space="preserve"> модернизации базовых организаций концерна «Беллесбумпром», иных отраслей и предприятий, реализации государственных программ и важнейших инвестиционных и инновационных проектов, </w:t>
      </w:r>
      <w:r>
        <w:rPr>
          <w:sz w:val="32"/>
          <w:szCs w:val="32"/>
        </w:rPr>
        <w:t>деятельности химических предприятий концерна «Белнефтехим», сферы бытового обслуживания населения, импортозамещения, соблюдения земельного и природоохранного законодательства и др.</w:t>
      </w:r>
    </w:p>
    <w:p>
      <w:pPr>
        <w:pStyle w:val="Normal"/>
        <w:spacing w:before="12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Начальник главного 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аналитического управления</w:t>
        <w:tab/>
        <w:tab/>
        <w:t xml:space="preserve">                            Д.Е.Санько</w:t>
      </w:r>
    </w:p>
    <w:p>
      <w:pPr>
        <w:pStyle w:val="Normal"/>
        <w:spacing w:before="120" w:after="0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30"/>
      <w:szCs w:val="30"/>
    </w:rPr>
  </w:style>
  <w:style w:type="character" w:styleId="WW8NumSt2z0">
    <w:name w:val="WW8NumSt2z0"/>
    <w:qFormat/>
    <w:rPr>
      <w:b w:val="false"/>
      <w:bCs w:val="false"/>
      <w:i w:val="false"/>
      <w:iCs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митет Знак Знак Знак"/>
    <w:basedOn w:val="Style14"/>
    <w:qFormat/>
    <w:rPr>
      <w:sz w:val="28"/>
      <w:szCs w:val="28"/>
      <w:lang w:val="ru-RU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iCs/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итет Знак Знак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36" w:after="136"/>
      <w:jc w:val="both"/>
    </w:pPr>
    <w:rPr>
      <w:rFonts w:ascii="Arial" w:hAnsi="Arial" w:cs="Arial"/>
      <w:color w:val="000000"/>
      <w:sz w:val="19"/>
      <w:szCs w:val="19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1">
    <w:name w:val="Письма 1стр.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11">
    <w:name w:val="Знак1"/>
    <w:basedOn w:val="Normal"/>
    <w:qFormat/>
    <w:pPr>
      <w:autoSpaceDE w:val="false"/>
      <w:jc w:val="both"/>
    </w:pPr>
    <w:rPr>
      <w:sz w:val="30"/>
      <w:szCs w:val="30"/>
    </w:rPr>
  </w:style>
  <w:style w:type="paragraph" w:styleId="Style20">
    <w:name w:val="Комитет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 Знак1"/>
    <w:basedOn w:val="Normal"/>
    <w:qFormat/>
    <w:pPr>
      <w:autoSpaceDE w:val="false"/>
      <w:jc w:val="both"/>
    </w:pPr>
    <w:rPr>
      <w:bCs/>
      <w:sz w:val="30"/>
      <w:szCs w:val="30"/>
    </w:rPr>
  </w:style>
  <w:style w:type="paragraph" w:styleId="13">
    <w:name w:val=" Знак1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RakstzRakstz">
    <w:name w:val=" Rakstz. Rakstz."/>
    <w:basedOn w:val="Normal"/>
    <w:next w:val="Style21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2">
    <w:name w:val=" Знак Знак Знак Знак"/>
    <w:basedOn w:val="Normal"/>
    <w:qFormat/>
    <w:pPr>
      <w:autoSpaceDE w:val="false"/>
      <w:jc w:val="both"/>
    </w:pPr>
    <w:rPr>
      <w:sz w:val="30"/>
      <w:szCs w:val="30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sz w:val="20"/>
      <w:szCs w:val="20"/>
      <w:lang w:val="en-GB" w:eastAsia="en-US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sz w:val="24"/>
      <w:szCs w:val="20"/>
      <w:lang w:val="en-GB" w:eastAsia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4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26:00Z</dcterms:created>
  <dc:creator>kgk</dc:creator>
  <dc:description/>
  <cp:keywords/>
  <dc:language>en-US</dc:language>
  <cp:lastModifiedBy>*</cp:lastModifiedBy>
  <cp:lastPrinted>2014-07-30T09:20:00Z</cp:lastPrinted>
  <dcterms:modified xsi:type="dcterms:W3CDTF">2014-07-30T06:26:00Z</dcterms:modified>
  <cp:revision>2</cp:revision>
  <dc:subject/>
  <dc:title>ПРОЕКТ</dc:title>
</cp:coreProperties>
</file>