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Ч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о работе Комитета государственн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 xml:space="preserve">в первом полугодии 2013 года </w:t>
      </w:r>
    </w:p>
    <w:p>
      <w:pPr>
        <w:pStyle w:val="Normal"/>
        <w:shd w:fill="FFFFFF" w:val="clear"/>
        <w:spacing w:lineRule="exact" w:line="326"/>
        <w:ind w:firstLine="6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firstLine="652"/>
        <w:jc w:val="both"/>
        <w:rPr/>
      </w:pPr>
      <w:r>
        <w:rPr>
          <w:sz w:val="30"/>
          <w:szCs w:val="30"/>
        </w:rPr>
        <w:t>За январь-июнь 2013 г. органами Комитета проведена 1031 проверка. Сумма наложенных административных штрафов составила 407,6 млрд. руб.</w:t>
      </w:r>
    </w:p>
    <w:p>
      <w:pPr>
        <w:pStyle w:val="Normal"/>
        <w:shd w:fill="FFFFFF" w:val="clear"/>
        <w:ind w:firstLine="652"/>
        <w:jc w:val="both"/>
        <w:rPr/>
      </w:pPr>
      <w:r>
        <w:rPr>
          <w:sz w:val="30"/>
          <w:szCs w:val="30"/>
        </w:rPr>
        <w:t>В доход государства поступило 377,5 млрд. руб. денежных средств, сумма обращенных в доход государства и поставленных на учет товарно-материальных ценностей и объектов основных средств достигла 1379,2 млрд. руб. К административной ответственности привлечено свыше                            3,8 тыс. правонарушителей, 134 должностных лица освобождены от занимаемых должностей.</w:t>
      </w:r>
    </w:p>
    <w:p>
      <w:pPr>
        <w:pStyle w:val="Normal"/>
        <w:shd w:fill="FFFFFF" w:val="clear"/>
        <w:ind w:firstLine="65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контрольных мероприятий и мероприятий упреждающего контроля в отчетном периоде Правительству, государственным органам направлено 584 письма, содержащих предложения по устранению выявленных нарушений и недостатков и повышению эффективности работы. </w:t>
      </w:r>
    </w:p>
    <w:p>
      <w:pPr>
        <w:pStyle w:val="Normal"/>
        <w:autoSpaceDE w:val="false"/>
        <w:ind w:firstLine="652"/>
        <w:jc w:val="both"/>
        <w:rPr/>
      </w:pPr>
      <w:r>
        <w:rPr>
          <w:sz w:val="30"/>
          <w:szCs w:val="30"/>
        </w:rPr>
        <w:t>По материалам Комитета правоохранительными органами возбуждено 416 уголовных дел.</w:t>
      </w:r>
    </w:p>
    <w:p>
      <w:pPr>
        <w:pStyle w:val="Normal"/>
        <w:autoSpaceDE w:val="false"/>
        <w:ind w:firstLine="652"/>
        <w:jc w:val="both"/>
        <w:rPr>
          <w:sz w:val="30"/>
          <w:szCs w:val="30"/>
        </w:rPr>
      </w:pPr>
      <w:r>
        <w:rPr>
          <w:sz w:val="30"/>
          <w:szCs w:val="30"/>
        </w:rPr>
        <w:t>Органами финансовых расследований рассмотрено свыше 2,1 тыс. материалов, по ним возбуждено 505 уголовных дел.</w:t>
      </w:r>
    </w:p>
    <w:p>
      <w:pPr>
        <w:pStyle w:val="Normal"/>
        <w:shd w:fill="FFFFFF" w:val="clear"/>
        <w:ind w:firstLine="652"/>
        <w:jc w:val="both"/>
        <w:rPr/>
      </w:pPr>
      <w:r>
        <w:rPr>
          <w:sz w:val="30"/>
          <w:szCs w:val="30"/>
        </w:rPr>
        <w:t xml:space="preserve">Подготовлено 533 заключения по проектам нормативных правовых актов. </w:t>
      </w:r>
    </w:p>
    <w:p>
      <w:pPr>
        <w:pStyle w:val="Normal"/>
        <w:autoSpaceDE w:val="false"/>
        <w:ind w:firstLine="652"/>
        <w:jc w:val="both"/>
        <w:rPr/>
      </w:pPr>
      <w:r>
        <w:rPr>
          <w:rStyle w:val="FontStyle14"/>
          <w:spacing w:val="-8"/>
          <w:sz w:val="30"/>
          <w:szCs w:val="30"/>
        </w:rPr>
        <w:t xml:space="preserve">В </w:t>
      </w:r>
      <w:r>
        <w:rPr>
          <w:spacing w:val="-4"/>
          <w:sz w:val="30"/>
          <w:szCs w:val="30"/>
        </w:rPr>
        <w:t xml:space="preserve">январе – июне 2013 г. </w:t>
      </w:r>
      <w:r>
        <w:rPr>
          <w:sz w:val="30"/>
          <w:szCs w:val="30"/>
        </w:rPr>
        <w:t>Департаментом финансовых расследований проведено 357 проверочных мероприятий по раскрытию экономических преступлений, а также преступлений коррупционной направленности. Выявлено 548 преступлений, из них по компетенции финансовой милиции – 492, в том числе 17 – коррупционной направленности. В доход государства поступило денежных средств и товарно-материальных ценностей на сумму почти 544,1 млрд. руб., в том числе денежных средств – 94,5 млрд. руб. По фактам выявленных нарушений ДФР возбуждено 177 уголовных де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первое полугодие 2013 года Департаментом финансового мониторинга направлено 918 сообщений правоохранительным и контролирующим органам республики, подразделениям финансовой разведки иностранных государств о подозрительных финансовых операциях. В бюджет поступило 38,2 млрд. руб., с использованием информации ДФМ возбуждено 170 уголовных дел. </w:t>
      </w:r>
    </w:p>
    <w:p>
      <w:pPr>
        <w:pStyle w:val="Normal"/>
        <w:shd w:fill="FFFFFF" w:val="clear"/>
        <w:ind w:right="17" w:firstLine="65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ьезное внимание уделяется работе с населением, защите прав и законных интересов граждан. За январь-июнь 2013 г. в регионах страны проведено 368 «прямых линий», принято почти 3,6 тыс. граждан, рассмотрено 5,7 тыс. письменных обращений (по вопросам качества жилищного строительства, коммунально-бытовым проблемам, вопросам соцзащиты, трудовой деятельности, по работе судебных и правоохранительных органов). В средствах массовой информации размещено 11,4 тыс. материалов о работе органов госконтроля, в том числе около 1,7 тыс. – на телевиде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Особое внимание уделяется проведению мероприятий по упреждающему контролю за выполнением поручений Главы государства и обеспечению экономической безопасности страны (проверки целевого и эффективного использования бюджетных средств, эффективности государственных расходов на реализацию ряда государственных программ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ведены мониторинги по 143 актуальным вопросам социально-экономического развития республики (состояние валютного и потребительского рынков, ситуация в банковской сфере, вывоз белорусских товаров в сопредельные страны, возврат валютной выручки, снижение дебиторской задолженности, положение дел в строительной отрасли, работа с обращениями граждан, соблюдение социальных стандартов и т.д.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Успешно развивается международное сотрудничество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февраля т.г. в г. Москве под председательством глав высших органов финансового контроля (ВОФК) Беларуси и России состоялось совместное заседание коллегий Комитета государственного контроля Республики Беларусь и Счетной палаты Российской Федерации, на котором были рассмотрены заключение по отчету Совета Министров Союзного государства об исполнении бюджета Союзного государства за 2011 год, а также результаты проверки расходования средств бюджета Союзного государства на реализацию совместных программ и план совместных мероприятий контрольных органов на 2013 год. 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остоялось трехстороннее совместное заседание коллегий Комитета государственного контроля Республики Беларусь, Счетной палаты Российской Федерации и Счетного комитета по контролю за исполнением республиканского бюджета Республики Казахстан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едставители Комитета приняли участие в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заседании Рабочей группы ИНТОСАИ по ключевым национальным показателям и VI заседании экспертной группы по ключевым национальным</w:t>
      </w:r>
      <w:r>
        <w:rPr>
          <w:rFonts w:cs="Arial" w:ascii="Arial" w:hAnsi="Arial"/>
          <w:color w:val="40464E"/>
          <w:sz w:val="30"/>
          <w:szCs w:val="30"/>
        </w:rPr>
        <w:t xml:space="preserve"> </w:t>
      </w:r>
      <w:r>
        <w:rPr>
          <w:sz w:val="30"/>
          <w:szCs w:val="30"/>
        </w:rPr>
        <w:t xml:space="preserve">показателям Совета руководителей высших органов финансового контроля государств – участников СНГ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Минске прошло заседание Евразийской группы по противодействию легализации преступных доходов и финансированию терроризма (ЕАГ), в совместном  семинаре (ЕАГ) и Группы «Эгмонт», в Пленарном заседании Группы разработки финансовых мер борьбы с отмыванием денег (ФАТФ)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30"/>
      <w:szCs w:val="30"/>
    </w:rPr>
  </w:style>
  <w:style w:type="character" w:styleId="WW8NumSt2z0">
    <w:name w:val="WW8NumSt2z0"/>
    <w:qFormat/>
    <w:rPr>
      <w:b w:val="false"/>
      <w:bCs w:val="false"/>
      <w:i w:val="false"/>
      <w:iCs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омитет Знак Знак Знак"/>
    <w:basedOn w:val="Style14"/>
    <w:qFormat/>
    <w:rPr>
      <w:sz w:val="28"/>
      <w:szCs w:val="28"/>
      <w:lang w:val="ru-RU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iCs/>
      <w:sz w:val="30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итет Знак Знак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36" w:after="136"/>
      <w:jc w:val="both"/>
    </w:pPr>
    <w:rPr>
      <w:rFonts w:ascii="Arial" w:hAnsi="Arial" w:cs="Arial"/>
      <w:color w:val="000000"/>
      <w:sz w:val="19"/>
      <w:szCs w:val="19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1">
    <w:name w:val="Письма 1стр.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11">
    <w:name w:val="Знак1"/>
    <w:basedOn w:val="Normal"/>
    <w:qFormat/>
    <w:pPr>
      <w:autoSpaceDE w:val="false"/>
      <w:jc w:val="both"/>
    </w:pPr>
    <w:rPr>
      <w:sz w:val="30"/>
      <w:szCs w:val="30"/>
    </w:rPr>
  </w:style>
  <w:style w:type="paragraph" w:styleId="Style20">
    <w:name w:val="Комитет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 Знак1"/>
    <w:basedOn w:val="Normal"/>
    <w:qFormat/>
    <w:pPr>
      <w:autoSpaceDE w:val="false"/>
      <w:jc w:val="both"/>
    </w:pPr>
    <w:rPr>
      <w:bCs/>
      <w:sz w:val="30"/>
      <w:szCs w:val="30"/>
    </w:rPr>
  </w:style>
  <w:style w:type="paragraph" w:styleId="13">
    <w:name w:val=" Знак1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RakstzRakstz">
    <w:name w:val=" Rakstz. Rakstz."/>
    <w:basedOn w:val="Normal"/>
    <w:next w:val="Style21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2">
    <w:name w:val=" Знак Знак Знак Знак"/>
    <w:basedOn w:val="Normal"/>
    <w:qFormat/>
    <w:pPr>
      <w:autoSpaceDE w:val="false"/>
      <w:jc w:val="both"/>
    </w:pPr>
    <w:rPr>
      <w:sz w:val="30"/>
      <w:szCs w:val="30"/>
    </w:rPr>
  </w:style>
  <w:style w:type="paragraph" w:styleId="Style2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sz w:val="20"/>
      <w:szCs w:val="20"/>
      <w:lang w:val="en-GB" w:eastAsia="en-US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sz w:val="24"/>
      <w:szCs w:val="20"/>
      <w:lang w:val="en-GB" w:eastAsia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4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42:00Z</dcterms:created>
  <dc:creator>kgk</dc:creator>
  <dc:description/>
  <cp:keywords/>
  <dc:language>en-US</dc:language>
  <cp:lastModifiedBy>kgk</cp:lastModifiedBy>
  <cp:lastPrinted>2010-01-22T11:41:00Z</cp:lastPrinted>
  <dcterms:modified xsi:type="dcterms:W3CDTF">2013-09-18T07:42:00Z</dcterms:modified>
  <cp:revision>2</cp:revision>
  <dc:subject/>
  <dc:title>ПРОЕКТ</dc:title>
</cp:coreProperties>
</file>