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о работе Комитета государственного контрол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0"/>
          <w:szCs w:val="30"/>
        </w:rPr>
      </w:pPr>
      <w:r>
        <w:rPr>
          <w:bCs/>
          <w:sz w:val="30"/>
          <w:szCs w:val="30"/>
        </w:rPr>
        <w:t>Республики Беларусь в 2012 году</w:t>
      </w:r>
    </w:p>
    <w:p>
      <w:pPr>
        <w:pStyle w:val="Normal"/>
        <w:jc w:val="both"/>
        <w:rPr>
          <w:b/>
          <w:b/>
          <w:bCs/>
          <w:sz w:val="30"/>
          <w:szCs w:val="30"/>
          <w:highlight w:val="red"/>
        </w:rPr>
      </w:pPr>
      <w:r>
        <w:rPr>
          <w:b/>
          <w:bCs/>
          <w:sz w:val="30"/>
          <w:szCs w:val="30"/>
          <w:highlight w:val="red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 2012 году Комитетом анализировалась ситуация в экономике и социальной сфере с целью выявления и мобилизации  внутренних резервов, повышения организованности и дисциплины, собранности и рачительного подхода к использованию имеющихся ресурсов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зультате деятельности по защите экономических интересов государства и обеспечению его экономической безопасности Комитетом сэкономлено и предотвращено выплат государственных средств на сумму 658,4 млрд. руб., что в 3,2 раза больше, чем в соответствующем периоде 2011 года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ри сокращении количества проверок субъектов хозяйствования по сравнению с предыдущим годом в бюджет взыскано денежных средств на сумму 678,1 млрд. руб. В доход государства обращено товарно-материальных ценностей и поставлено на учет (дооценено) объектов основных средств в организациях на 1467,4 млрд. руб., или в 2,9 раза больше, чем в 2011 году. </w:t>
      </w:r>
    </w:p>
    <w:p>
      <w:pPr>
        <w:pStyle w:val="Normal"/>
        <w:ind w:firstLine="720"/>
        <w:jc w:val="both"/>
        <w:rPr/>
      </w:pPr>
      <w:r>
        <w:rPr>
          <w:spacing w:val="-4"/>
          <w:sz w:val="30"/>
          <w:szCs w:val="30"/>
        </w:rPr>
        <w:t>В 2012 году Комитетом проведено 2952 профилактических и  упреждающих мероприятия.</w:t>
      </w:r>
      <w:r>
        <w:rPr>
          <w:sz w:val="30"/>
          <w:szCs w:val="30"/>
        </w:rPr>
        <w:t xml:space="preserve"> </w:t>
      </w:r>
      <w:r>
        <w:rPr>
          <w:spacing w:val="2"/>
          <w:sz w:val="30"/>
          <w:szCs w:val="30"/>
        </w:rPr>
        <w:t>В режиме мониторинга анализировались наиболее важные сферы социально-экономического развития республики (состояние валютного и потребительского рынков, банковской сферы, строительной отрасли, агропромышленного комплекса, неорганизованный вывоз белорусских товаров в сопредельные страны, работа с обращениями граждан, соблюдение социальных стандартов и т.д.). Выявлялись причины и условия, обусловливающие неэффективную работу предприятий и организаций, а также вырабатывались предложения, обеспечивающие выполнение поручений Президента Республики Беларусь</w:t>
      </w:r>
      <w:r>
        <w:rPr>
          <w:sz w:val="30"/>
          <w:szCs w:val="30"/>
        </w:rPr>
        <w:t>.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pacing w:val="-4"/>
          <w:sz w:val="30"/>
          <w:szCs w:val="30"/>
        </w:rPr>
        <w:t xml:space="preserve">В порядке упреждающего контроля Правительству </w:t>
      </w:r>
      <w:r>
        <w:rPr>
          <w:iCs/>
          <w:spacing w:val="-2"/>
          <w:sz w:val="30"/>
          <w:szCs w:val="30"/>
        </w:rPr>
        <w:t>Республики Беларусь</w:t>
      </w:r>
      <w:r>
        <w:rPr>
          <w:spacing w:val="-4"/>
          <w:sz w:val="30"/>
          <w:szCs w:val="30"/>
        </w:rPr>
        <w:t>, государственным органам направлено свыше 3 тысяч писем</w:t>
      </w:r>
      <w:r>
        <w:rPr>
          <w:sz w:val="30"/>
          <w:szCs w:val="30"/>
        </w:rPr>
        <w:t xml:space="preserve">. </w:t>
      </w:r>
      <w:r>
        <w:rPr>
          <w:spacing w:val="2"/>
          <w:sz w:val="30"/>
          <w:szCs w:val="30"/>
        </w:rPr>
        <w:t>Во всех письмах содержались предложения по исправлению сложившейся негативной ситуации, повышению эффективности проводимой работы. По состоянию на 01.01.2013 Правительством</w:t>
      </w:r>
      <w:r>
        <w:rPr>
          <w:iCs/>
          <w:spacing w:val="2"/>
          <w:sz w:val="30"/>
          <w:szCs w:val="30"/>
        </w:rPr>
        <w:t xml:space="preserve"> Республики Беларусь</w:t>
      </w:r>
      <w:r>
        <w:rPr>
          <w:spacing w:val="2"/>
          <w:sz w:val="30"/>
          <w:szCs w:val="30"/>
        </w:rPr>
        <w:t>, республиканскими и местными органами власти и управления реализовано 2273 предложения Комитета, в т.ч. 77 – по совершенствованию норм законодательства</w:t>
      </w:r>
      <w:r>
        <w:rPr>
          <w:spacing w:val="-4"/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pacing w:val="2"/>
          <w:sz w:val="30"/>
          <w:szCs w:val="30"/>
        </w:rPr>
        <w:t>Наиболее важные темы контрольно-аналитических мероприятий рассматривались на заседаниях коллегий Комитета с приглашением руководства заинтересованных государственных органов. Проведено 18 заседаний, на которых было рассмотрено 24 вопроса,</w:t>
      </w:r>
      <w:r>
        <w:rPr>
          <w:b/>
          <w:spacing w:val="2"/>
          <w:sz w:val="30"/>
          <w:szCs w:val="30"/>
        </w:rPr>
        <w:t xml:space="preserve"> </w:t>
      </w:r>
      <w:r>
        <w:rPr>
          <w:spacing w:val="2"/>
          <w:sz w:val="30"/>
          <w:szCs w:val="30"/>
        </w:rPr>
        <w:t xml:space="preserve">в т.ч.: по исполнению бюджета Союзного государства, совместных программ, финансируемых из бюджета Союзного государства, результаты проверки концернов «Белтопгаз», «Белгоспищепром», жилищно-коммунального хозяйства г.Минска, рассмотрена реализация мероприятий государственных программ содействия занятости населения Республики Беларусь и </w:t>
      </w:r>
      <w:r>
        <w:rPr>
          <w:color w:val="000000"/>
          <w:spacing w:val="2"/>
          <w:sz w:val="30"/>
          <w:szCs w:val="30"/>
        </w:rPr>
        <w:t>развития профессионально-</w:t>
      </w:r>
      <w:r>
        <w:rPr>
          <w:spacing w:val="2"/>
          <w:sz w:val="30"/>
          <w:szCs w:val="30"/>
        </w:rPr>
        <w:t>технического образования, финансирование научно-исследовательских и опытно-конструкторских работ, дана принципиальная оценка состоянию и развитию сферы общественного питания рабочих и служащих на предприятиях и в организациях республики и др</w:t>
      </w:r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/>
      </w:pPr>
      <w:r>
        <w:rPr>
          <w:spacing w:val="-4"/>
          <w:sz w:val="30"/>
          <w:szCs w:val="30"/>
        </w:rPr>
        <w:t xml:space="preserve">В 2012 году Комитетом проанализирована результативность и эффективность ряда государственных программ и инвестиционных проектов, ориентированных на модернизацию и инновационное развитие экономики, реализуемых с привлечением бюджетных средств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 xml:space="preserve">Впервые в своей практике в 2012 году Комитетом совместно со Счетным комитетом по контролю за исполнением республиканского бюджета Республики Казахстан и Счетной палатой Российской Федерации в соответствии с </w:t>
      </w:r>
      <w:hyperlink r:id="rId2">
        <w:r>
          <w:rPr>
            <w:rStyle w:val="InternetLink"/>
            <w:spacing w:val="-4"/>
            <w:sz w:val="30"/>
            <w:szCs w:val="30"/>
          </w:rPr>
          <w:t>Соглашение</w:t>
        </w:r>
      </w:hyperlink>
      <w:r>
        <w:rPr>
          <w:spacing w:val="-4"/>
          <w:sz w:val="30"/>
          <w:szCs w:val="30"/>
        </w:rPr>
        <w:t>м об установлении и применении в таможенном союзе порядка зачисления и распределения ввозных таможенных пошлин (иных пошлин, налогов и сборов, имеющих эквивалентное действие), подписанным в г.Санкт-Петербурге 20.05.2010 главами государств, проведена совместная проверка соблюдения министерствами финансов Беларуси, Казахстана и России порядка зачисления и распределения сумм ввозных таможенных пошлин. Проверки завершены, готовится итоговый отчет. Достигнута договоренность о его рассмотрении в конце февраля 2013 г. в г.Москве на совместном заседании коллегий высших органов финансового контроля Беларуси, Казахстана и Росс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начительная работа по выявлению и пресечению преступлений в экономической сфере была проделана департаментами финансовых расследований (ДФР) и финансового мониторинга (ДФМ). </w:t>
      </w:r>
    </w:p>
    <w:p>
      <w:pPr>
        <w:pStyle w:val="Normal"/>
        <w:ind w:firstLine="720"/>
        <w:jc w:val="both"/>
        <w:rPr/>
      </w:pPr>
      <w:r>
        <w:rPr>
          <w:spacing w:val="2"/>
          <w:sz w:val="30"/>
          <w:szCs w:val="30"/>
        </w:rPr>
        <w:t xml:space="preserve">В 2012 году ДФМ в инициативном порядке в различные органы направлено свыше 340 сообщений о подозрительных финансовых операциях. С использованием информации ДФМ контролирующими и правоохранительными органами взыскано в бюджет и обращено в доход государства 96,7 млрд. руб., а также возбуждено 288 уголовных дел. </w:t>
      </w:r>
      <w:r>
        <w:rPr>
          <w:rStyle w:val="FontStyle14"/>
          <w:spacing w:val="2"/>
          <w:sz w:val="30"/>
          <w:szCs w:val="30"/>
        </w:rPr>
        <w:t>С целью пресечения деятельности лжеструктур на расчетных счетах таких структур заблокировано более 27,8 млрд. руб</w:t>
      </w:r>
      <w:r>
        <w:rPr>
          <w:rStyle w:val="FontStyle14"/>
          <w:spacing w:val="-4"/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ФР выявлено 1033 преступления, из них по компетенции ОФР – 866, </w:t>
      </w:r>
      <w:r>
        <w:rPr>
          <w:rStyle w:val="FontStyle14"/>
          <w:sz w:val="30"/>
          <w:szCs w:val="30"/>
        </w:rPr>
        <w:t>тяжких – 314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В 1,8 раза больше</w:t>
      </w:r>
      <w:r>
        <w:rPr>
          <w:rStyle w:val="FontStyle14"/>
          <w:spacing w:val="-4"/>
          <w:sz w:val="30"/>
          <w:szCs w:val="30"/>
        </w:rPr>
        <w:t xml:space="preserve"> выявлено преступлений коррупционной направленности. </w:t>
      </w:r>
    </w:p>
    <w:p>
      <w:pPr>
        <w:pStyle w:val="Normal"/>
        <w:ind w:firstLine="720"/>
        <w:jc w:val="both"/>
        <w:rPr>
          <w:spacing w:val="-6"/>
          <w:sz w:val="30"/>
          <w:szCs w:val="30"/>
        </w:rPr>
      </w:pPr>
      <w:r>
        <w:rPr>
          <w:spacing w:val="2"/>
          <w:sz w:val="30"/>
          <w:szCs w:val="30"/>
        </w:rPr>
        <w:t>Поступления в бюджет из предъявленных к уплате платежей по проверкам составили 109,1 млрд. руб. и возросли в 2,2 раза по сравнению с соответствующим периодом 2011 года. Выявлено 343 преступления, совершенные с участием лжеструктур. С этих фирм и их контрагентов в бюджет взыскано 81 млрд. руб</w:t>
      </w:r>
      <w:r>
        <w:rPr>
          <w:spacing w:val="-6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 xml:space="preserve">В отчетном периоде Комитетом проанализировано положение дел </w:t>
      </w:r>
      <w:r>
        <w:rPr>
          <w:sz w:val="30"/>
          <w:szCs w:val="30"/>
        </w:rPr>
        <w:t>в ряде отраслей промышленности (цементной, льноводческой, масложировой, рыбохозяйственной)</w:t>
      </w:r>
      <w:r>
        <w:rPr>
          <w:spacing w:val="-6"/>
          <w:sz w:val="30"/>
          <w:szCs w:val="30"/>
        </w:rPr>
        <w:t xml:space="preserve">, </w:t>
      </w:r>
      <w:r>
        <w:rPr>
          <w:sz w:val="30"/>
          <w:szCs w:val="30"/>
        </w:rPr>
        <w:t>в банковской сфере, на потребительском и валютном рынках и т.д., при этом в</w:t>
      </w:r>
      <w:r>
        <w:rPr>
          <w:spacing w:val="-4"/>
          <w:sz w:val="30"/>
          <w:szCs w:val="30"/>
        </w:rPr>
        <w:t xml:space="preserve">ыявлялись и устранялись причины и условия неэффективной работы предприятий и организаций, вырабатывались предложения, обеспечивающие доведение всего начатого до логического завершения и выполнение </w:t>
      </w:r>
      <w:r>
        <w:rPr>
          <w:sz w:val="30"/>
          <w:szCs w:val="30"/>
        </w:rPr>
        <w:t>поручений Президента Республики Беларус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рошедшем году на имя Главы государства внесен ряд предложений по результатам внешней проверки отчета Правительства об исполнении республиканского бюджета за 2011 год, в том числе предложения, касающиеся совершенствования бюджетного законодательства, ряд  из которых уже реализованы. 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 xml:space="preserve">В 2012 году больше внимания </w:t>
      </w:r>
      <w:r>
        <w:rPr>
          <w:rStyle w:val="FontStyle14"/>
          <w:spacing w:val="-4"/>
          <w:sz w:val="30"/>
          <w:szCs w:val="30"/>
        </w:rPr>
        <w:t>уделялось публичному освещению деятельности органов госконтроля с целью придания гласности и открытости своей работе, а также предупреждения общественности о неотвратимости наказания за нарушения законодательства и достижения профилактических целей.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уководством Комитета регулярно посещаются организации и предприятия, организовываются встречи с трудовыми коллективами и населением по месту жительства, проводятся «прямые линии» (758) и личные приемы граждан (8,3 тыс.), рассмотрено почти 11,5 тыс. письменных обращений граждан. В ходе данных мероприятий изучается ситуация в регионах, выявляются наиболее острые вопросы, волнующие население, а также проблемы посещаемых организаций и территорий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целях повышении уровня публичности, доведения до общественности информации о результатах работы органов государственного контроля задействуются различные медиа-ресурсы (электронные, печатные, Интернет, СМИ), применяются разнообразные и эффективные формы и методы подачи информации, налажен постоянный </w:t>
      </w:r>
      <w:r>
        <w:rPr>
          <w:spacing w:val="-4"/>
          <w:sz w:val="30"/>
          <w:szCs w:val="30"/>
        </w:rPr>
        <w:t xml:space="preserve">выпуск ведомственного журнала «Государственный контроль: анализ, практика, комментарий»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ольшое внимание уделялось международному сотрудничеству с целью обмена опытом и внедрения в практику мировых стандартов финансового контрол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2013 году (объявленным Годом бережливости) особые усилия будут уделены проведению комплексных контрольно-аналитических мероприятий по выполнению предприятиями (организациями) этапов модернизации и реконструкции, выявлению резервов экономии материальных и топливно-энергетических ресурсов, законному и эффективному использованию средств бюджета при реализации государственных программ, инновационных проектов и др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вышению эффективности и результативности</w:t>
      </w:r>
      <w:r>
        <w:rPr>
          <w:spacing w:val="2"/>
          <w:sz w:val="30"/>
          <w:szCs w:val="30"/>
        </w:rPr>
        <w:t xml:space="preserve"> работы Комитета способствует постоянное совершенствование системы методического и методологического обеспечения контрольно-проверочной деятельности, внедрение в практику новых принципов, форм и методов планирования, проведения проверок и подготовки отчетов о результатах контрольных мероприятий</w:t>
      </w:r>
      <w:r>
        <w:rPr>
          <w:sz w:val="30"/>
          <w:szCs w:val="30"/>
        </w:rPr>
        <w:t xml:space="preserve">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­"/>
      <w:lvlJc w:val="left"/>
      <w:pPr>
        <w:ind w:left="1080" w:hanging="1089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numPr>
        <w:ilvl w:val="0"/>
        <w:numId w:val="1"/>
      </w:numPr>
      <w:spacing w:lineRule="auto" w:line="360"/>
      <w:jc w:val="center"/>
    </w:pPr>
    <w:rPr>
      <w:b/>
      <w:sz w:val="3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false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559A2317315446DB1A03D871D41BBE8A147173EE43E8A1A8843E67862ADAF3D0F9c9w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05:00Z</dcterms:created>
  <dc:creator>kgk</dc:creator>
  <dc:description/>
  <cp:keywords/>
  <dc:language>en-US</dc:language>
  <cp:lastModifiedBy>*</cp:lastModifiedBy>
  <dcterms:modified xsi:type="dcterms:W3CDTF">2013-09-19T06:56:00Z</dcterms:modified>
  <cp:revision>6</cp:revision>
  <dc:subject/>
  <dc:title>В отчетном периоде деятельность органов Комитета госконтроля была направлена на реализацию задач, возложенных на Комитет Конституцией Республики Беларусь, Законом Республики Беларусь «О Комитете государственного контроля Республики Беларусь и его террито</dc:title>
</cp:coreProperties>
</file>