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Итоги работы Комитета государственного контроля за 2013 год</w:t>
      </w:r>
    </w:p>
    <w:p>
      <w:pPr>
        <w:pStyle w:val="Normal"/>
        <w:ind w:firstLine="72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Основой контрольно-аналитической работы в 2013 году стал системный анализ проблем, установленных в подконтрольных сферах народнохозяйственного комплекса, и выявление резервов повышения их эффективности, выработка предложений по исправлению нарушений и недостатков, совершенствование действующего законодательств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2013 году Комитетом государственного контроля проведены масштабные контрольно-аналитические мероприятия практически во всех сферах экономики (строительном и агропромышленном комплексах, деревообрабатывающей промышленности, энергетической отрасли, жилищно-коммунальном хозяйстве, состояние валютного и потребительского рынков, мониторинг складских запасов и дебиторской задолженности, вывоз белорусских товаров в сопредельные страны, возврат валютной выручки и др.), в социальной сфере (контроль за вступительной кампанией, полнотой и своевременностью выплаты заработной платы, оказанием населению медицинских и иных услуг, работа с обращениями граждан и т.д.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За счет внедрения современных форм и методов контроля, в том числе превентивного характера, повышена эффективность и результативность работы органов Комитета госконтроля. В бюджет взыскан 1 трлн. руб. По материалам КГК иными органами взыскано в бюджет 150,5 млрд. руб. Кроме того, Комитетом госконтроля предотвращены необоснованные выплаты государственных средств на сумму более 1,4 трлн. руб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стоянно в поле зрения ведомства находятся вопросы совершенствования норм законодательства, что позволяет принимать действенные меры упреждающего характера и устранять пробелы в правовом регулировании (в 2013 году реализовано </w:t>
        <w:br/>
        <w:t xml:space="preserve">37 предложений Комитета госконтроля, даны заключения по </w:t>
        <w:br/>
        <w:t xml:space="preserve">1,1 тыс. проектов правовых актов)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собое внимание Комитетом госконтроля было уделено защите прав и законных интересов граждан. При этом использовались разнообразные формы общения: мониторинги, «прямые телефонные линии», приемы по личным вопросам, беседы с активами регионов, встречи с трудовыми коллективами и т.д. (проведено 714 «прямых телефонных линий», принято более 7 тыс. граждан, рассмотрено свыше 11,6 письменных обращений и др.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false"/>
      <w:jc w:val="both"/>
    </w:pPr>
    <w:rPr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35:00Z</dcterms:created>
  <dc:creator>*</dc:creator>
  <dc:description/>
  <cp:keywords/>
  <dc:language>en-US</dc:language>
  <cp:lastModifiedBy>*</cp:lastModifiedBy>
  <dcterms:modified xsi:type="dcterms:W3CDTF">2014-03-05T11:25:00Z</dcterms:modified>
  <cp:revision>4</cp:revision>
  <dc:subject/>
  <dc:title>ОТЧЕТ</dc:title>
</cp:coreProperties>
</file>