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30"/>
        </w:rPr>
        <w:t>Мексиканская декларация независимости</w:t>
      </w:r>
      <w:r>
        <w:rPr>
          <w:szCs w:val="30"/>
        </w:rPr>
        <w:t xml:space="preserve"> </w:t>
      </w:r>
    </w:p>
    <w:p>
      <w:pPr>
        <w:pStyle w:val="Normal"/>
        <w:spacing w:before="300" w:after="280"/>
        <w:rPr>
          <w:b/>
          <w:b/>
          <w:bCs/>
          <w:szCs w:val="30"/>
        </w:rPr>
      </w:pPr>
      <w:r>
        <w:rPr>
          <w:b/>
          <w:bCs/>
          <w:szCs w:val="30"/>
        </w:rPr>
        <w:t>Преамбула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XIX Конгресса Международной организации высших органов финансового контроля (ИНТОСАИ):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Принимая во внимание, что законное и эффективное использование государственных средств и ресурсов представляет собой одну из важнейших предпосылок для должного обращения с государственными финансами и эффективности решений ответственных органов,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Принимая во внимание, что в Лимской декларации руководящих принципов контроля (Лимская декларация) установлено, что высшие органы финансового контроля (ВОФК) могут выполнять свои задачи, только если они независимы от проверяемой организации и защищены от внешнего влияния,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Принимая во внимание, что для достижения этой цели при любой здоровой демократии каждая страна должна иметь ВОФК, независимость которого гарантируется законом,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Принимая во внимание то, что Лимская декларация признает, что государственные институты не могут быть абсолютно независимы, и что в ней далее признается, что ВОФК должны иметь функциональную и организационную независимость, необходимую для осуществления их мандата,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Принимая во внимание, что применяя принципы независимости, ВОФК могут достигнуть независимости различными средствами при помощи различных защитных мер.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Принимая во внимание, что практические положения, включенные в настоящий документ, служат для иллюстрации принципов и считаются идеальными для независимого ВОФК; признается, что ни один из ВОФК в данный момент не выполняет всех из этих практических положений, и, следовательно, в сопроводительных руководствах представлены другие передовые методы достижения независимости.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b/>
          <w:bCs/>
          <w:szCs w:val="30"/>
        </w:rPr>
        <w:t>Постановил: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Принять, опубликовать и распространить документ под названием "Мексиканская декларация независимости"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</w:r>
    </w:p>
    <w:p>
      <w:pPr>
        <w:pStyle w:val="Normal"/>
        <w:spacing w:before="300" w:after="280"/>
        <w:rPr>
          <w:b/>
          <w:b/>
          <w:bCs/>
          <w:szCs w:val="30"/>
        </w:rPr>
      </w:pPr>
      <w:r>
        <w:rPr>
          <w:b/>
          <w:bCs/>
          <w:szCs w:val="30"/>
        </w:rPr>
        <w:t>Общие положения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Высшие органы финансового контроля в общем  признают восемь основных принципов, которые вытекают из Лимской декларации и решений, принятых на XVII Конгрессе ИНТОСАИ (в Сеуле, Корея), как важнейшие требования к должному аудиту государственного сектора.</w:t>
      </w:r>
    </w:p>
    <w:p>
      <w:pPr>
        <w:pStyle w:val="Normal"/>
        <w:spacing w:before="180" w:after="280"/>
        <w:rPr>
          <w:b/>
          <w:b/>
          <w:bCs/>
          <w:szCs w:val="30"/>
        </w:rPr>
      </w:pPr>
      <w:r>
        <w:rPr>
          <w:b/>
          <w:bCs/>
          <w:szCs w:val="30"/>
        </w:rPr>
        <w:t>Принцип 1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b/>
          <w:bCs/>
          <w:szCs w:val="30"/>
        </w:rPr>
        <w:t>Существование соответствующих и эффективных конституциональных / уставных / юридических рамок и положения по применению этих рамок де-факто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Необходимо законодательство, в котором бы подробно описывалась степень независимости ВОФК.</w:t>
      </w:r>
    </w:p>
    <w:p>
      <w:pPr>
        <w:pStyle w:val="Normal"/>
        <w:spacing w:before="180" w:after="280"/>
        <w:rPr>
          <w:b/>
          <w:b/>
          <w:bCs/>
          <w:szCs w:val="30"/>
        </w:rPr>
      </w:pPr>
      <w:r>
        <w:rPr>
          <w:b/>
          <w:bCs/>
          <w:szCs w:val="30"/>
        </w:rPr>
        <w:t>Принцип 2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b/>
          <w:bCs/>
          <w:szCs w:val="30"/>
        </w:rPr>
        <w:t>Независимость глав и членов ВОФК (коллегиальных институтов), включая безопасность пребывания в должности и юридические иммунитеты при нормальном выполнении их обязанностей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В действующем законодательстве определены условия для назначения, повторного назначения, трудоустройства, увольнения и ухода на пенсию главы ВОФК и членов коллегиальных институтов, которые</w:t>
      </w:r>
    </w:p>
    <w:p>
      <w:pPr>
        <w:pStyle w:val="Normal"/>
        <w:numPr>
          <w:ilvl w:val="0"/>
          <w:numId w:val="1"/>
        </w:numPr>
        <w:spacing w:before="280" w:after="75"/>
        <w:ind w:left="576" w:hanging="360"/>
        <w:jc w:val="both"/>
        <w:rPr>
          <w:szCs w:val="30"/>
        </w:rPr>
      </w:pPr>
      <w:r>
        <w:rPr>
          <w:szCs w:val="30"/>
        </w:rPr>
        <w:t xml:space="preserve">назначаются, повторно назначаются или увольняются посредством процесса, который гарантирует их независимость от исполнительной власти (см. Международные стандарты для ВОФК 11, Указания и рекомендуемые практики, связанные с независимостью ВОФК); </w:t>
      </w:r>
    </w:p>
    <w:p>
      <w:pPr>
        <w:pStyle w:val="Normal"/>
        <w:numPr>
          <w:ilvl w:val="0"/>
          <w:numId w:val="1"/>
        </w:numPr>
        <w:spacing w:before="0" w:after="0"/>
        <w:ind w:left="576" w:hanging="360"/>
        <w:jc w:val="both"/>
        <w:rPr>
          <w:szCs w:val="30"/>
        </w:rPr>
      </w:pPr>
      <w:r>
        <w:rPr>
          <w:szCs w:val="30"/>
        </w:rPr>
        <w:t xml:space="preserve">получают назначения с достаточно длительными и фиксированными сроками, чтобы позволить им выполнять свои мандаты без опасения мер воздействия; и </w:t>
      </w:r>
    </w:p>
    <w:p>
      <w:pPr>
        <w:pStyle w:val="Normal"/>
        <w:numPr>
          <w:ilvl w:val="0"/>
          <w:numId w:val="1"/>
        </w:numPr>
        <w:spacing w:before="0" w:after="280"/>
        <w:ind w:left="576" w:hanging="360"/>
        <w:jc w:val="both"/>
        <w:rPr>
          <w:szCs w:val="30"/>
        </w:rPr>
      </w:pPr>
      <w:r>
        <w:rPr>
          <w:szCs w:val="30"/>
        </w:rPr>
        <w:t>обладают иммунитетом перед любым преследованием за какое-либо действие, в прошлом или настоящем, которое вытекает из нормального выполнения их обязанностей, в зависимости от ситуации.</w:t>
      </w:r>
    </w:p>
    <w:p>
      <w:pPr>
        <w:pStyle w:val="Normal"/>
        <w:spacing w:before="180" w:after="280"/>
        <w:rPr>
          <w:b/>
          <w:b/>
          <w:bCs/>
          <w:szCs w:val="30"/>
        </w:rPr>
      </w:pPr>
      <w:r>
        <w:rPr>
          <w:b/>
          <w:bCs/>
          <w:szCs w:val="30"/>
        </w:rPr>
        <w:t>Принцип 3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b/>
          <w:bCs/>
          <w:szCs w:val="30"/>
        </w:rPr>
        <w:t>Достаточно широкий мандат и полное право принимать решения, при выполнении функций ВОФК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ВОФК должны быть уполномочены для проведения аудита</w:t>
      </w:r>
    </w:p>
    <w:p>
      <w:pPr>
        <w:pStyle w:val="Normal"/>
        <w:numPr>
          <w:ilvl w:val="0"/>
          <w:numId w:val="3"/>
        </w:numPr>
        <w:spacing w:before="280" w:after="75"/>
        <w:ind w:left="576" w:hanging="360"/>
        <w:jc w:val="both"/>
        <w:rPr>
          <w:szCs w:val="30"/>
        </w:rPr>
      </w:pPr>
      <w:r>
        <w:rPr>
          <w:szCs w:val="30"/>
        </w:rPr>
        <w:t xml:space="preserve">использования государственных средств, ресурсов или активов получателем или выгодоприобретателем, вне зависимости от их юридической природы; </w:t>
      </w:r>
    </w:p>
    <w:p>
      <w:pPr>
        <w:pStyle w:val="Normal"/>
        <w:numPr>
          <w:ilvl w:val="0"/>
          <w:numId w:val="3"/>
        </w:numPr>
        <w:spacing w:before="0" w:after="0"/>
        <w:ind w:left="576" w:hanging="360"/>
        <w:jc w:val="both"/>
        <w:rPr>
          <w:szCs w:val="30"/>
        </w:rPr>
      </w:pPr>
      <w:r>
        <w:rPr>
          <w:szCs w:val="30"/>
        </w:rPr>
        <w:t xml:space="preserve">сбора доходов, являющихся долгом перед правительством или государственными учреждениями; </w:t>
      </w:r>
    </w:p>
    <w:p>
      <w:pPr>
        <w:pStyle w:val="Normal"/>
        <w:numPr>
          <w:ilvl w:val="0"/>
          <w:numId w:val="3"/>
        </w:numPr>
        <w:spacing w:before="0" w:after="0"/>
        <w:ind w:left="576" w:hanging="360"/>
        <w:jc w:val="both"/>
        <w:rPr>
          <w:szCs w:val="30"/>
        </w:rPr>
      </w:pPr>
      <w:r>
        <w:rPr>
          <w:szCs w:val="30"/>
        </w:rPr>
        <w:t xml:space="preserve">законности и соответствия требованиям счетов правительства или государственных учреждений; </w:t>
      </w:r>
    </w:p>
    <w:p>
      <w:pPr>
        <w:pStyle w:val="Normal"/>
        <w:numPr>
          <w:ilvl w:val="0"/>
          <w:numId w:val="3"/>
        </w:numPr>
        <w:spacing w:before="0" w:after="0"/>
        <w:ind w:left="576" w:hanging="360"/>
        <w:jc w:val="both"/>
        <w:rPr>
          <w:szCs w:val="30"/>
        </w:rPr>
      </w:pPr>
      <w:r>
        <w:rPr>
          <w:szCs w:val="30"/>
        </w:rPr>
        <w:t xml:space="preserve">качества финансового управления и отчетности; и </w:t>
      </w:r>
    </w:p>
    <w:p>
      <w:pPr>
        <w:pStyle w:val="Normal"/>
        <w:numPr>
          <w:ilvl w:val="0"/>
          <w:numId w:val="3"/>
        </w:numPr>
        <w:spacing w:before="0" w:after="280"/>
        <w:ind w:left="576" w:hanging="360"/>
        <w:jc w:val="both"/>
        <w:rPr>
          <w:szCs w:val="30"/>
        </w:rPr>
      </w:pPr>
      <w:r>
        <w:rPr>
          <w:szCs w:val="30"/>
        </w:rPr>
        <w:t>рентабельности, эффективности и результативности действий правительства или государственных учреждений.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За исключением случаев, когда это специально требуется согласно законодательству, ВОФК не проводят аудит политики правительства или государственных учреждений, но ограничиваются аудитом воплощения политики.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Соблюдая законы, приведенные в действие законодательной властью и применимые к ним, ВОФК свободны от указаний или вмешательства со стороны законодательной или исполнительной власти в</w:t>
      </w:r>
    </w:p>
    <w:p>
      <w:pPr>
        <w:pStyle w:val="Normal"/>
        <w:numPr>
          <w:ilvl w:val="0"/>
          <w:numId w:val="2"/>
        </w:numPr>
        <w:spacing w:before="280" w:after="75"/>
        <w:ind w:left="576" w:hanging="360"/>
        <w:jc w:val="both"/>
        <w:rPr>
          <w:szCs w:val="30"/>
        </w:rPr>
      </w:pPr>
      <w:r>
        <w:rPr>
          <w:szCs w:val="30"/>
        </w:rPr>
        <w:t xml:space="preserve">выборе вопросов аудита; </w:t>
      </w:r>
    </w:p>
    <w:p>
      <w:pPr>
        <w:pStyle w:val="Normal"/>
        <w:numPr>
          <w:ilvl w:val="0"/>
          <w:numId w:val="2"/>
        </w:numPr>
        <w:spacing w:before="0" w:after="0"/>
        <w:ind w:left="576" w:hanging="360"/>
        <w:jc w:val="both"/>
        <w:rPr>
          <w:szCs w:val="30"/>
        </w:rPr>
      </w:pPr>
      <w:r>
        <w:rPr>
          <w:szCs w:val="30"/>
        </w:rPr>
        <w:t xml:space="preserve">планировании, программировании, проведении, отчетности и продолжении своих аудитов; </w:t>
      </w:r>
    </w:p>
    <w:p>
      <w:pPr>
        <w:pStyle w:val="Normal"/>
        <w:numPr>
          <w:ilvl w:val="0"/>
          <w:numId w:val="2"/>
        </w:numPr>
        <w:spacing w:before="0" w:after="0"/>
        <w:ind w:left="576" w:hanging="360"/>
        <w:jc w:val="both"/>
        <w:rPr>
          <w:szCs w:val="30"/>
        </w:rPr>
      </w:pPr>
      <w:r>
        <w:rPr>
          <w:szCs w:val="30"/>
        </w:rPr>
        <w:t xml:space="preserve">организации и содержании своего офиса; и </w:t>
      </w:r>
    </w:p>
    <w:p>
      <w:pPr>
        <w:pStyle w:val="Normal"/>
        <w:numPr>
          <w:ilvl w:val="0"/>
          <w:numId w:val="2"/>
        </w:numPr>
        <w:spacing w:before="0" w:after="280"/>
        <w:ind w:left="576" w:hanging="360"/>
        <w:jc w:val="both"/>
        <w:rPr>
          <w:szCs w:val="30"/>
        </w:rPr>
      </w:pPr>
      <w:r>
        <w:rPr>
          <w:szCs w:val="30"/>
        </w:rPr>
        <w:t>выполнении своих решений, если применение санкций входит в их мандат.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ВОФК никаким образом не должны быть задействованы или замечены в управлении организаций, аудит которых они проводят.</w:t>
      </w:r>
    </w:p>
    <w:p>
      <w:pPr>
        <w:pStyle w:val="Normal"/>
        <w:spacing w:before="75" w:after="150"/>
        <w:ind w:firstLine="288"/>
        <w:jc w:val="both"/>
        <w:textAlignment w:val="top"/>
        <w:rPr/>
      </w:pPr>
      <w:r>
        <w:rPr>
          <w:szCs w:val="30"/>
        </w:rPr>
        <w:t>ВОФК должны гарантировать, что их персонал не устанавливает слишком тесных связей с учреждениями, аудит которых они проводят, таким образом, они остаются объективными и выглядят объективными.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ВОФК должны иметь полное право принятия решений при выполнении своих обязанностей, они должны сотрудничать с правительствами или государственными учреждениями, которые стремятся улучшить использование и управление государственными средствами.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ВОФК должны использовать соответствующие стандарты работы и аудита, а также этический кодекс, основанный на официальных документах ИНТОСАИ, Международной федерации бухгалтеров или других признанных органов, полномочных устанавливать стандарты.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ВОФК должны предоставлять ежегодные отчеты о результатах деятельности органам законодательной власти или другим государственным органам - согласно требованиям конституции, уставов или законодательства, - а также делать эти отчеты доступными для общественности.</w:t>
      </w:r>
    </w:p>
    <w:p>
      <w:pPr>
        <w:pStyle w:val="Normal"/>
        <w:spacing w:before="180" w:after="280"/>
        <w:rPr>
          <w:b/>
          <w:b/>
          <w:bCs/>
          <w:szCs w:val="30"/>
        </w:rPr>
      </w:pPr>
      <w:r>
        <w:rPr>
          <w:b/>
          <w:bCs/>
          <w:szCs w:val="30"/>
        </w:rPr>
        <w:t>Принцип 4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b/>
          <w:bCs/>
          <w:szCs w:val="30"/>
        </w:rPr>
        <w:t>Неограниченный доступ к информации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ВОФК должны иметь соответствующие полномочия для получения своевременного, беспрепятственного, непосредственного и свободного доступа ко всем необходимым документам и информации для соответствующего выполнения своих уставных обязанностей.</w:t>
      </w:r>
    </w:p>
    <w:p>
      <w:pPr>
        <w:pStyle w:val="Normal"/>
        <w:spacing w:before="180" w:after="280"/>
        <w:rPr>
          <w:b/>
          <w:b/>
          <w:bCs/>
          <w:szCs w:val="30"/>
        </w:rPr>
      </w:pPr>
      <w:r>
        <w:rPr>
          <w:b/>
          <w:bCs/>
          <w:szCs w:val="30"/>
        </w:rPr>
        <w:t>Принцип 5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b/>
          <w:bCs/>
          <w:szCs w:val="30"/>
        </w:rPr>
        <w:t>Право и обязанность отчитываться о своей работе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ВОФК не должны иметь ограничений в отчетности по результатам своей аудиторской работы. От них должно требоваться по закону как минимум раз в год отчитываться по результатам своей аудиторской деятельности.</w:t>
      </w:r>
    </w:p>
    <w:p>
      <w:pPr>
        <w:pStyle w:val="Normal"/>
        <w:spacing w:before="180" w:after="280"/>
        <w:rPr>
          <w:b/>
          <w:b/>
          <w:bCs/>
          <w:szCs w:val="30"/>
        </w:rPr>
      </w:pPr>
      <w:r>
        <w:rPr>
          <w:b/>
          <w:bCs/>
          <w:szCs w:val="30"/>
        </w:rPr>
        <w:t>Принцип 6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b/>
          <w:bCs/>
          <w:szCs w:val="30"/>
        </w:rPr>
        <w:t>Свобода принимать решения относительно содержания и временных рамок аудиторских отчетов, публиковать и распространять их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ВОФК имеют право принимать решения относительно содержания своих аудиторских отчетов.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ВОФК имеют право представлять в своих аудиторских отчетах наблюдения и рекомендации, соответствующим образом принимая во внимание мнение проверяемой организации.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В законодательстве указаны минимальные требования к аудиторской отчетности ВОФК и, при необходимости, конкретные вопросы, по которым должны быть оформлены официальное аудиторское заключение или сертификат.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ВОФК имеют право принимать решения относительно временных рамок своих аудиторских отчетов, за исключением случаев, когда те или иные требования к отчетности предписаны законом.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ВОФК могут подавать определенные запросы на расследования или аудиты законодательной властью в целом или одной из ее комиссий, или правительством.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ВОФК имеют право публиковать и распространять свои отчеты, после того как они официально представлены или поданы в соответствующий орган - согласно требованиям закона.</w:t>
      </w:r>
    </w:p>
    <w:p>
      <w:pPr>
        <w:pStyle w:val="Normal"/>
        <w:spacing w:before="180" w:after="280"/>
        <w:rPr>
          <w:b/>
          <w:b/>
          <w:bCs/>
          <w:szCs w:val="30"/>
        </w:rPr>
      </w:pPr>
      <w:r>
        <w:rPr>
          <w:b/>
          <w:bCs/>
          <w:szCs w:val="30"/>
        </w:rPr>
        <w:t>Принцип 7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b/>
          <w:bCs/>
          <w:szCs w:val="30"/>
        </w:rPr>
        <w:t>Существование эффективных механизмов последующих мероприятий по рекомендациям ВОФК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ВОФК представляют свои отчеты  Законодательной власти, одной из ее комиссий или управляющему органу проверяемой организации, в зависимости от ситуации, для проверки и последующих мероприятий по тем или иным рекомендациям для осуществления исправительных действий.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ВОФК имеют свою собственную внутреннюю систему последующих мероприятий, обеспечивающих, чтобы проверяемые органы должным образом реагировали на их выводы и рекомендации, а также на выводы и рекомендации, сделанные законодательной властью, одной из ее комиссий или управляющим органом проверяемой организации, в зависимости от ситуации.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ВОФК представляют свои отчеты о принятых мерах законодательной власти, одной из ее комиссий или управляющему совету ВОФК, в зависимости от ситуации, для рассмотрения и осуществления действий, даже если ВОФК обладают собственными законодательно установленными полномочиями для последующих мероприятий и санкций.</w:t>
      </w:r>
    </w:p>
    <w:p>
      <w:pPr>
        <w:pStyle w:val="Normal"/>
        <w:spacing w:before="180" w:after="280"/>
        <w:rPr>
          <w:b/>
          <w:b/>
          <w:bCs/>
          <w:szCs w:val="30"/>
        </w:rPr>
      </w:pPr>
      <w:r>
        <w:rPr>
          <w:b/>
          <w:bCs/>
          <w:szCs w:val="30"/>
        </w:rPr>
        <w:t>Принцип 8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b/>
          <w:bCs/>
          <w:szCs w:val="30"/>
        </w:rPr>
        <w:t>Финансовая и управленческая административная автономия и доступность соответствующих человеческих, материальных и денежных ресурсов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ВОФК должны иметь необходимые и разумные кадровые, материальные и денежные ресурсы - и исполнительная власть не должна контролировать или направлять доступ к этим ресурсам. ВОФК управляют своим собственным бюджетом и распределяют его соответствующим образом.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Законодательная власть или одна из ее комиссий отвечает за обеспечение того, чтобы у ВОФК были соответствующие ресурсы для выполнения своего мандата.</w:t>
      </w:r>
    </w:p>
    <w:p>
      <w:pPr>
        <w:pStyle w:val="Normal"/>
        <w:spacing w:before="75" w:after="150"/>
        <w:ind w:firstLine="288"/>
        <w:jc w:val="both"/>
        <w:textAlignment w:val="top"/>
        <w:rPr>
          <w:szCs w:val="30"/>
        </w:rPr>
      </w:pPr>
      <w:r>
        <w:rPr>
          <w:szCs w:val="30"/>
        </w:rPr>
        <w:t>ВОФК имеют право непосредственно обращаться к законодательной власти, если предоставленных ресурсов недостаточно для выполнения ими своих мандатов.</w:t>
      </w:r>
    </w:p>
    <w:p>
      <w:pPr>
        <w:pStyle w:val="Normal"/>
        <w:ind w:left="2880" w:hanging="0"/>
        <w:rPr>
          <w:szCs w:val="30"/>
        </w:rPr>
      </w:pPr>
      <w:r>
        <w:rPr>
          <w:b/>
          <w:bCs/>
          <w:szCs w:val="30"/>
        </w:rPr>
        <w:t>XIX Конгресс INTOSAI, ноябрь 2007 года г.Мехико, Мексиканские Соединенные Штаты</w:t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7.5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3:58:00Z</dcterms:created>
  <dc:creator>kgk</dc:creator>
  <dc:description/>
  <cp:keywords/>
  <dc:language>en-US</dc:language>
  <cp:lastModifiedBy>kgk</cp:lastModifiedBy>
  <dcterms:modified xsi:type="dcterms:W3CDTF">2011-07-13T13:58:00Z</dcterms:modified>
  <cp:revision>2</cp:revision>
  <dc:subject/>
  <dc:title>Мексиканская декларация независимости </dc:title>
</cp:coreProperties>
</file>